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rPr/>
      </w:pPr>
      <w:bookmarkStart w:id="0" w:name="_1330005955"/>
      <w:bookmarkStart w:id="1" w:name="_1330005771"/>
      <w:bookmarkStart w:id="2" w:name="_1330005747"/>
      <w:bookmarkStart w:id="3" w:name="_1330005728"/>
      <w:bookmarkStart w:id="4" w:name="_1330005678"/>
      <w:bookmarkStart w:id="5" w:name="_1330005664"/>
      <w:bookmarkStart w:id="6" w:name="_1330005656"/>
      <w:bookmarkStart w:id="7" w:name="_1330005648"/>
      <w:bookmarkStart w:id="8" w:name="_1330005625"/>
      <w:bookmarkStart w:id="9" w:name="_1330005612"/>
      <w:bookmarkStart w:id="10" w:name="_1330005588"/>
      <w:bookmarkStart w:id="11" w:name="_1325940521"/>
      <w:bookmarkStart w:id="12" w:name="_1325940291"/>
      <w:bookmarkStart w:id="13" w:name="_1325936226"/>
      <w:bookmarkStart w:id="14" w:name="_1325936213"/>
      <w:bookmarkStart w:id="15" w:name="_1325936155"/>
      <w:bookmarkStart w:id="16" w:name="_1325936139"/>
      <w:bookmarkStart w:id="17" w:name="_1325936084"/>
      <w:bookmarkStart w:id="18" w:name="_1325936044"/>
      <w:bookmarkStart w:id="19" w:name="_1325935455"/>
      <w:bookmarkStart w:id="20" w:name="_1325935405"/>
      <w:bookmarkStart w:id="21" w:name="_132593523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/>
        <w:object w:dxaOrig="10095" w:dyaOrig="17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pt;height:841.85pt" filled="f" o:ole="">
            <v:imagedata r:id="rId3" o:title=""/>
          </v:shape>
          <o:OLEObject Type="Embed" ProgID="Excel.Sheet.12" ShapeID="ole_rId2" DrawAspect="Content" ObjectID="_1433181209" r:id="rId2"/>
        </w:object>
      </w:r>
    </w:p>
    <w:sectPr>
      <w:type w:val="nextPage"/>
      <w:pgSz w:w="11906" w:h="16838"/>
      <w:pgMar w:left="1701" w:right="510" w:gutter="0" w:header="0" w:top="39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5:19:00Z</dcterms:created>
  <dc:creator>SGK</dc:creator>
  <dc:description/>
  <cp:keywords/>
  <dc:language>en-US</dc:language>
  <cp:lastModifiedBy>nafsin</cp:lastModifiedBy>
  <cp:lastPrinted>2010-01-25T14:48:00Z</cp:lastPrinted>
  <dcterms:modified xsi:type="dcterms:W3CDTF">2010-03-14T10:02:00Z</dcterms:modified>
  <cp:revision>6</cp:revision>
  <dc:subject/>
  <dc:title> </dc:title>
</cp:coreProperties>
</file>