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k-1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nunun 4 üncü Maddesinin İkinci Fıkrasının (b) Bendi Kapsamında Sayılan Sigortalılara İlişkin Uğraşı Alanı Ve Çalışanları Gösterir Liste</w:t>
      </w:r>
    </w:p>
    <w:p>
      <w:pPr>
        <w:pStyle w:val="Normal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- Sinema Sanatçıları ve Çalışanları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Yapımc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Yönetm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Yönetmen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yunc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Yardımcı oyuncu (figüran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Görüntü Yönetmeni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amera Teknik Ekib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Işıklandırma Yönetme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Işıklandırma Yönetmeni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Işıklandırma Ekib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t Teknisyen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Makyajc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ostümc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Terz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Giydiric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Sanat Yönetmeni (Art Director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Dekorat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Dekoratör Yardımc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Marangoz İşçi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slendirme 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Laboratuvar Şef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Laboratuvar İşçi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slendirme Stüdyosu Teknisyen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Müzik Bestecis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Müzik Yönetme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Eser Yaz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Diyalog Yaz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naryo Yaz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Montajcı (Kurgu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s Yönetmeni (Sesli Çekimd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Şakşakç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Afiş Grafik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Çevirm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Yapım Yönetmeni (Prodüksiyon Amiri) Yardımc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upervıso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Jenerik Ressam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Çizgi Film Yapımcıs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- Tiyatro, Opera, Bale Sanatçıları ve Çalışanları 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Rejis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Akt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Aktris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Reji  Asistanı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orrepetit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nat Teknik Müdür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Dekorat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ostüm Kreatör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Dramaturg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Teknik Müdü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Işık Uzman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Perukac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uaf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Bale Piyanist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ondüvi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ufl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Atelye Şef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Makyaj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Atelye Ressam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Işıkç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Makinist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Marangoz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Terzis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Kundura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aş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Ami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Amiri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Kostümcüs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Aksesuarc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Uzman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es Uzman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es Teknisye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Turne Organizatör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Bestec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Yaza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Çevirm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Pantomim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Opera Solist Sanatç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oro Şef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Koro Stajy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oreograf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Bale Notatör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Bale Sanatç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Bale Stajy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Genel Müzik Yöneticis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Orkestra Şef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Orkestra Stajyeri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rkestra Üye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rkestra Müdür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Piyanis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Realizatör  (Deri İşleri, Demir İşleri,Sahne Montajı, Seslendirme, Aksesuar, Teknik Büro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Lutiy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I- Müzik ve Sahne Sanatçıları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Halk Müziği  Araştırmacısı (Derleyicisi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Halk Müziği Solist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Halk Müziği Enstrüman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Halk Müziği Yorumcu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Bestec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Aranj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olis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rkestra Üye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öz yaz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Vokalis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tajyer Sanatç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oro Sanatç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Enstrüman Yap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oro Şef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oro Şef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Nota Yazım – Basım Eleman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anatçı Yetiştirici  (Öğretmen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az Sanatç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rkestra Şef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rkestra  Şef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rkestra Üye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Elektronik Müzik Yapımcısı, Uygulayıc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Akortc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Dans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Dansöz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Takdimc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howma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ayıt Stüdyosu Teknisye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s Teknisye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slendirme Teknisye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slendirme Teknisyeni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Konser Organizatörü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Efekt Yapımcılar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V- Folklor ve Halk Sanatçıları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Halk Şair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az Şair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Halı, Kilim vb.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Yazma, İşletme, Oya, Nakış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ymacılar (Ağaç, Taş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Mermer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Tezyinatçıla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akma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yirlik Oyun Sanatçıları (Kuklacı, Karagöz, Hokkabaz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Folklor Derleyici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Folklor Araştırmac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tantik Halk Oyunları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Folklor Yayıc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El Sanatçıları Uzman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V- Edebiyat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Yaza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Çevirm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za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Eleştirm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VI-Görsel Sanatlar, Dekoratif Sanatlar,vb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Ressam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Grafiker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Fotoğraf sanatçısı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Heykeltıraş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Heykel Dökümcüsü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Tekstil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Sahne Tasarımcısı, Tiyatro Dekoratörü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Sinema ve TV Tasarımcısı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Mimar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Seramikçi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Teknik Ressam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Karikatürist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Konservatör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Restoratör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Ciltçi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Sedefkar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Hat Sanatçısı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Minyatürcü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Ebru Sanatç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Çömlekci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Çini - Seramik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Endüstriyel Sanatlar Tasarımcıları.</w:t>
            </w:r>
          </w:p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14:00Z</dcterms:created>
  <dc:creator>Ercüment ÖZTÜRK</dc:creator>
  <dc:description/>
  <cp:keywords/>
  <dc:language>en-US</dc:language>
  <cp:lastModifiedBy>nafsin</cp:lastModifiedBy>
  <dcterms:modified xsi:type="dcterms:W3CDTF">2010-03-14T09:50:00Z</dcterms:modified>
  <cp:revision>8</cp:revision>
  <dc:subject/>
  <dc:title/>
</cp:coreProperties>
</file>