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40"/>
        <w:gridCol w:w="741"/>
        <w:gridCol w:w="718"/>
        <w:gridCol w:w="6607"/>
      </w:tblGrid>
      <w:tr>
        <w:trPr>
          <w:trHeight w:val="23" w:hRule="atLeast"/>
        </w:trPr>
        <w:tc>
          <w:tcPr>
            <w:tcW w:w="9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tr-TR"/>
              </w:rPr>
              <w:t>EK-12 İŞKOLU KODU LİSTESİ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SI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ÖLÜ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RU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IF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IM, ORMANCILIK VE BALIKÇILI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tkisel ve hayvansal üretim ile avcılık ve ilgil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 yıllık (uzun ömürlü olmayan)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hılların (pirinç hariç), baklagillerin ve yağlı tohumları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tik (kabuklu prinç)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bze, kavun-karpuz, kök ve yumru sebze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eker kamışı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tü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ifli bitki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 yıllık (uzun ömürlü olmayan) diğer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ok yıllık (uzun ömürlü)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Üzüm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ropikal ve subtropikal meyve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urunçgil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umuşak çekirdekli meyvelerin ve sert çekirdekli meyve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ağaç ve çalı meyvelerinin ve sert kabuklu meyve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ğlı meyve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 üretiminde kullanılan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haratlık, aromatik (ıtırlı), uyuşturucu nitelikte ve eczacılıkla ilgili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çok yıllık (uzun ömürlü) bitkisel ürünlerin yet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kim için bitki yetişti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kim için bitki yetişti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yvansal ü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tü sağılan büyük baş hayvan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sığır ve manda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 ve at benzeri diğer hayvan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ve ve devegillerin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yun ve keçi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muz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mes hayvanları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4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hayvan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ma çiftçili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ma çiftçili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ı destekleyici faaliyetler ve hasat sonrası bitkisel ürünler il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tkisel üretimi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yvan üretimini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6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sat sonrası bitkisel ürünler il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6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tkisel üretim için tohumun işlen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vcılık, tuzakla avlanma ve ilgil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17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vcılık, tuzakla avlanma ve ilgil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rmancılık ve tomrukçulu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Orman yetiştirme (silvikültür ) ve diğer ormancılık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Orman yetiştirme (silvikültür ) ve diğer ormancılık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mrukçulu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mrukçulu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ğaç dışındaki yabani olarak yetişen ürünlerin toplanmas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ğaç dışındaki yabani olarak yetişen ürünlerin toplanmas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Ormancılık için destekleyici faali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2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Ormancılık için destekleyici faali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lıkçılık ve su ürünleri yetiştiri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lıkçılık 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balıkç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tlı su balıkçılığ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nger av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u ürünleri yetiştiri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eniz ürünleri yetiştiri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3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tlı su ürünleri yetiştiri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CİLİK VE TAŞ OCAKÇ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ömür ve Linyit Çıkartılmas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şkömürü maden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5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şkömürü maden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inyit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inyit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m Petrol ve Doğalgaz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m Petrol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m Petrol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gaz çıkar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6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gaz çıkar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Cevheri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cevheri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cevheri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dışı metal cevherlerin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ranyum ve toryum cevherlerinin maden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7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demir dışı metal cevherlerin madenciliğ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adencilik ve Taşocakç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m, kil ve taş ocakç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sleme ve yapı taşlarının, kireç taşı, alçı taşı, tebeşir ve kayağan taşı (bileği taşı) ocakç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kıl ve kum ocaklarının faaliyetleri; kil ve kaolin (arı kil)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şka yerde sınıflandırılmamış diğer madencilik ve taşocakçılığ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tr-TR"/>
              </w:rPr>
              <w:t>Kimyasal ve gübreleme amaçlı mineral madenci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tr-TR"/>
              </w:rPr>
              <w:t xml:space="preserve">Turba çıkarımı ve briketlen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tr-TR"/>
              </w:rPr>
              <w:t>Tuz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ve göllerde tuz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ya tuzu ve diğer tuzların çık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lelümum maden arama işleri (Petrol ve tabii gaz arama işleri hariç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üstakilen yapılan maden ve curuf temizleme, ayıklama işleri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8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şka yerde sınıflandırılmamış diğer madencilik ve taşocakcılığ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adenciliği destekleyici hizmet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etrol ve doğal gaz çıkarımını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9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etrol ve doğal gaz çıkarımını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cilik ve taş ocakçılığını destekleyici diğer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09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cilik ve taş ocakçılığını destekleyici diğer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MALA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ıda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tin işlenmesi ve saklanması ile et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ti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mes hayvanları etlerini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t ve kümes hayvanları etlerinden üretilen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lık, kabuklu deniz hayvanları ve yumuşakçaları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lık, kabuklu deniz hayvanları ve yumuşakçaları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bze ve meyveleri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tatesi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bze ve meyve suyu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meyve ve sebzelerin işlenmesi ve sak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tkisel ve hayvansal sıvı ve katı yağ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ıvı ve katı yağ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rgarin ve benzeri yenebilir yağ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t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thane işletmeciliği ve peynir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ndurm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ğütülmüş tahıl ürünleri, nişasta ve nişastal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ğütülmüş hububat ve sebze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Nişasta ve nişastal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6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ulgur, bakliyat ve sebze unları ve bunlara benzeyen diğer gıda maddeleri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ırın ve unlu mamuller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7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kmek, taze pastane ürünleri ve taze ke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7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eksimet ve bisküvi imalatı; dayanıklı pastane ürünleri ve dayanıklı ke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7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karna, şehriye, kuskus ve benzeri unlu mamul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gıda madd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eker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kao, çikolata ve şekerleme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hve ve çayın işlen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harat, sos, sirke ve diğer çeşni madd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zır yemeklerin ve yiyecek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zır, homojenize gıda maddeleri ile diyet yiyecek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8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gıda madd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zır hayvan yem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iftlik hayvanları için hazır yem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0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hayvanları için hazır yem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lkollü içeceklerin damıtılması, arıtılması ve harman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Üzümden şarap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ma şarabı ve diğer meyve şarap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damıtılmamış mayalı içecek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lt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10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lkolsüz içeceklerin imalatı; maden sularının ve diğer şişelenmiş suların ür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tün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tün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2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tün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elyafın hazırlanması ve bükü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 ve sentetik pamuk elyafının hazırlanması ve eğ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 ve sentetik yün elyafının hazırlanması ve eğ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 ve sentetik kamgarn elyafının hazırlanması ve eğ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 ve sentetik keten elyafının hazırlanması ve eğ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rak döküntüsü dahil, ipek atılması ve işlenmesi; sentetik ya da yapay iplik elyafının atılması ve işlen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kiş ipliği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tekstil elyaflarının hazırlanması ve eğ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ku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Pamuklu dokuma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Yünlü dokuma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amgarn dokuma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İpekli dokuma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arışık iplik ve dokuma fabrikaları (herhangi bir maddeden %75 veya daha fazla nispette ihtiva eden dokumalar kendi gruplarında tasnif olunur.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dokumala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ürünlerinin bi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ürünlerinin bi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tekstil ürünlerinin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rgü ve tığ işi kumaş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iyim eşyası dışındaki tamamlanmış tekstil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lı ve kilim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lat, ip, sicim ve ağ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kuma olmayan kumaşlar ile dokuma olmayan kumaştan yapılan ürünlerin imalatı, giyim eşyası hariç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teknik ve endüstriyel tekstil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3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tekstil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iyim eşya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rk hariç giyim eşyas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ri giyim eşyas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ş giysis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dış giyim eşya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giyim eşyas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apka ve kaset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erziler (hususi dikişler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giyim eşyalarının ve aksesuar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rkten eşy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rkten eşy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rme (Trikotaj) ve tığ işi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rme (Trikotaj) ve tığ işi çorap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4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rme (Trikotaj) ve tığ işi diğer giyim eşyas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ri ve ilgili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rinin tabaklanması ve işlenmesi; bavul, el çantası, saraçlık ve koşum takımı imalatı;kürkün işlenmesi ve boy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erinin tabaklanması ve işlen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vul, el çantası ve benzerleri ile saraçlık ve koşum takımı imalatı (deri giyim eşyası hariç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rkün işlenmesi ve boy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iğ deri kurutma ve bağırsak işleme yerleri ( sucuk bumbar hariç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yakkabı, terlik vb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yakkabı, terlik vb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, ağaç ürünleri ve mantar ürünleri imalatı (mobilya hariç); saz, saman ve benzeri malzemelerden örülerek eşy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ların biçilmesi ve planya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ların biçilmesi ve planya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, mantar, kamış ve örgü malzeme ürünü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hşap plaka ve levh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leştirilmiş parke yer döşem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bina doğramacılığı ve marangozluk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hşap konteyner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 mantarı ürünleri imalatı; saz, saman ve benzeri malzemelerden örülerek yapılan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6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ağaç ürünleri imalatı;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ve kağıt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hamuru, kağıt ve mukavv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hamuru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ve mukavv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ve mukavva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luklu kağıt ve oluklu mukavva imalatı ile kağıt ve mukavvadan yapılan ambalaj kutu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tan yapılan ev eşyası, sıhhi ve tuvalet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kırtasiye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uvar kağıdı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7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ve mukavvadan diğer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yıtlı medyanın basılması ve çoğaltılmas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sım ve basım ile ilgili hizmet faaliyetleri 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azetelerin basım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atbaacılık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sım ve yayım öncesi hizmetler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iltçilik ve ilgili hizmetler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baskı ve hakkaklık işleri (tabaklar ve diğer eşya üzerine baskı, hakkaklık ve işleme yapılması gibi) 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yıtlı medyanın çoğaltılmas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8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ayıtlı medyanın çoğaltılması (ses, görüntü ve bilgisayar kaydı) 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k kömürü ve rafine edilmiş petrol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k fırını ürünlerin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9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k fırını ürünlerin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afine edilmiş petrol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19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afine edilmiş petrol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myasalların ve kimyasal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mel kimyasal maddelerin, kimyasal gübre ve azot bileşikleri, birincil formda plastik ve sentetik kauçuk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nayi gazları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ya maddeleri ve pigment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inorganik temel kimyasal madde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organik temel kimyasalları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myasal gübre ve azot bileşik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incil formda plastik hammadde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1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incil formda sentetik kauçuk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şere ilaçları ve diğer zirai-kimyasal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şere ilaçları ve diğer zirai-kimyasal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ya, vernik ve benzeri kaplayıcı maddeler ile matbaa mürekkebi ve macu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ya, vernik ve benzeri kaplayıcı maddeler ile matbaa mürekkebi ve macu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bun ve deterjan, temizlik ve parlatıcı maddeleri; parfüm; kozmetik ve tuvalet malzeme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abun ve deterjan, temizlik ve parlatıcı maddeleri imalatı 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rfüm kozmetik ve bakım malzemelerin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kimyasal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tlayıcı madde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utkal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çucu yağları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er nevi mum imali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ibrit imali 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5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kimyasal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ni veya sentetik elyaf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06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ni veya sentetik elyaf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mel eczacılık ürünlerinin ve eczacılığa ilişkin malzeme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mel eczacılık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1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mel eczacılık ürünleri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2"/>
                  <w:szCs w:val="12"/>
                  <w:u w:val="single"/>
                  <w:lang w:eastAsia="tr-TR"/>
                </w:rPr>
                <w:t xml:space="preserve">Eczacılığa ilişkin ilaçların imalatı </w:t>
              </w:r>
            </w:hyperlink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1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2"/>
                  <w:szCs w:val="12"/>
                  <w:u w:val="single"/>
                  <w:lang w:eastAsia="tr-TR"/>
                </w:rPr>
                <w:t xml:space="preserve">Eczacılığa ilişkin ilaçların imalatı </w:t>
              </w:r>
            </w:hyperlink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uçuk ve plastik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uçuk ürünlerin imalatı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ve dış lastik imalatı; lastiğe sırt geçirilmesi ve yeniden işlenmesi</w:t>
            </w:r>
          </w:p>
        </w:tc>
      </w:tr>
      <w:tr>
        <w:trPr>
          <w:trHeight w:val="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kauçuk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Plastik ürünlerin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lastik tabaka, levha, tüp ve profil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lastik torba, çanta, poşet, çuval, kutu, damacana, şişe, makara vb. paketleme malzem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lastik inşaat malzemes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2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plastik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etalik olmayan mineral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am ve cam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üz cam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üz camın şekillendirilmesi ve işlen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ukur cam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am elyaf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camların imalatı ve işlenmesi (teknik amaçlı cam eşyalar dahil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eşe dayanıkl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eşe dayanıkl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lden inşaat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ramikten karo ve kaldırım taş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Fırınlanmış kilden tuğla, karo ve inşaat malzemeleri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porselen ve seramik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ramik ev ve süs eşyas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ramikten yapılan sıhhi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ramik izolatörlerin ve izolasyon bağlantı parça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teknik seramik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4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seramik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imento, kireç ve alç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imento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ireç ve alçı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5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lçı taşı istihracından ayrı olarak işletilen alçı tozu ve alçıdan eşya imali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ton, çimento ve alçıdan yapılmış eşy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 amaçlı beton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 amaçlı alçı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zır karma beto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z harç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if ve çimento karışıml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6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ton, alçı ve çimentodan yapılmış diğer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ş ve mermerin kesilmesi, şekil verilmesi ve kullanılabilir hale ge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7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ş ve mermerin kesilmesi, şekil verilmesi ve kullanılabilir hale ge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şındırıcı ürünlerin ve başka yerde sınıflandırılmamış metalik olmayan mineral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şındırıcı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3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metalik olmayan diğer mineral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na metal sanayi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na demir ve çelik ürünleri ile demir alaşım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na demir ve çelik ürünleri ile demir alaşım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ikten tüpler, borular, içi boş profiller ve benzeri bağlantı parça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ikten tüpler, borular, içi boş profiller ve benzeri bağlantı parça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iğin ilk işlenmesinde elde edilen diğer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rların soğuk çek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ar şeritlerin soğuk haddelen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oğuk şekillendirme veya kat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lerin soğuk çek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ğerli ana metaller ve diğer demir dışı metal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ğerli metal ür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lüminyum ür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rşun, çinko ve kalay ür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kır ür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dışı diğer metallerin ür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4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Nükleer yakıtların işlen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döküm sanayi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dökü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ik dökümü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5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fif metallerin dökümü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45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demir dışı metallerin dökümü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kine ve teçhizat hariç, fabrikasyon metal ürün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yapı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yapı ve yapı parça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kapı ve pencere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tank, rezervuar ve muhafaza kap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rkezi ısıtma radyatörleri (elektrikli radyatörler hariç), sıcak su kazanları (boyler) ve komb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den diğer tank, rezervuar ve büyük muhafaza kapları (kapasitesi &amp;gt;=300 litre) 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uhar jeneratörü imalatı (merkezi ısıtma sıcak su kazanları hariç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uhar jeneratörü imalatı (merkezi ısıtma sıcak su kazanları hariç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lah ve mühimmat (cephane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lah ve mühimmat (cephane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lerin dövülmesi, preslenmesi, baskılanması ve yuvarlanması; toz metalürji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lerin dövülmesi, preslenmesi, baskılanması ve yuvarlanması; toz metalürji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lerin işlenmesi ve kaplanması; makinede işleme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lerin işlenmesi ve kap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etallerin makinede işlenmesi ve şekil veril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tal-bıçak takımı ve diğer kesici aletler ile el aletleri ve genel hırdavat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7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tal-bıçak takımları ve diğer kesici alet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7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lit ve menteşe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7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 aletleri, takım tezgahları uçları, testere ağızları vb.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fabrikasyon metal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lik varil ve benzer muhafaz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fif metalden paketleme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 ürünleri, zincirler ve yay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ğlantı malzemelerinin ve vida makinesi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5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fabrikasyon metal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ların, elektronik ve optik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onik bileşenlerin ve devre kart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onik bileşenlerin 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Yüklü elektronik kart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ve bilgisayar çevre birim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ve bilgisayar çevre birim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letişim ekipma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letişim ekipma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ketici elektroniği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ketici elektroniği ürün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lçme, test ve seyrüsefer amaçlı alet ve cihazlar ile saat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lçme, test ve seyrüsefer amaçlı alet ve cihaz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l saatleri, masa ve duvar saat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şınlama, elektro medikal ve elektro terapi ile ilgili cihaz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6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şınlama, elektro medikal ve elektro terapi ile ilgili cihaz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ptik aletlerin ve fotoğrafçılıkla ilgili ekipman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7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ptik aletlerin ve fotoğrafçılıkla ilgili ekipman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nyetik ve optik kaset, bant, CD vb. ortam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68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nyetik ve optik kaset, bant, CD vb. ortam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teçhizat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motoru, jeneratör, transformatör ile elektrik dağıtım ve kontrol cihaz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motorlarının, jeneratörlerin ve transformatör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dağıtım ve kontrol cihaz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kümülatör ve pil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kümülatör ve pil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lamada kullanılan teller ve kablolar ile gereç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iber optik kablo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lektronik ve elektrik telleri ve kablo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lamada kullanılan gereç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aydınlatma ekipma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aydınlatma ekipma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alet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ev alet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iriksiz ev alet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lektrikli donanım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7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lektrikli donanım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makine ve ekipma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nel amaçlı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 ve türbin imalatı; uçak, motorlu taşıt ve motosiklet motorları hariç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kışkan gücü ile çalışan ekipmanların imalatı ( pompa ve kompresör imalatı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kışkan gücü ile çalışan ekipmanların imalatı( Musluk ve vana imalatı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pompaların ve kompresör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usluk ve van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ulman, dişli/dişli takımı, şanzıman ve tahrik elema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nel amaçlı diğer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ırın, ocak, soba ve brülör (ocak ateşleyicileri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ldırma ve taşıma ekipman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makineleri ve ekipmanları imalatı (bilgisayarlar ve çevre birimleri hariç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veya pnömatik (hava basınçlı) el alet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oğutma ve havalandırma donanımlarının imalatı, evde kullanılanlar hariç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ntaj işleri ( imalat yapmaksızın makine ve tesisat montajı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rnacılık ve tesviyecili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genel amaçlı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 ve ormancılık makin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 ve ormancılık makin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işleme makineleri ve takım tezgah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 işleme makin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4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takım tezgahlarının imal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özel amaçlı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talürji makin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, taş ocağı ve inşaat makin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ıda, içecek ve tütün işleme makin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, giyim eşyası ve deri üretiminde kullanılan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ğıt ve mukavva üretiminde kullanılan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lastik ve kauçuk makinelerin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8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özel amaçlı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ı, treyler (römork) ve yarı treyler (yarı römork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 karoseri (kaporta) imalatı; treyler(römork) ve yarı treyler (yarı römork 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 karoseri (kaporta) imalatı; treyler (römork) ve yarı treyler (yarı römork)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 için parça ve aksesuar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 için elektrik ve elektronik donanım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29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 için diğer parça ve aksesuar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ulaşım araç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mi ve tekne yap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milerin ve yüzen yapıların inş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lence ve spor amaçlı teknelerin yap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lokomotifleri ve vago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lokomotifleri ve vagon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 ve uzay araçları ve ilgili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 ve uzay araçları ve ilgili makine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skeri savaş araç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skeri savaş araç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ulaşım araç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siklet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siklet ve engelli arac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0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ulaşım araç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bily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bily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ve mağaza mobilya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utfak mobilyaların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ta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öşemecili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10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obily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imalat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cevherat, bijuteri eşyaları ve ilgili ürün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i para bas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cevherat ve ilgili eşy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mitasyon takıların ve ilgili eşyaları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s eşyaları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zik alet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zik alet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malzemeleri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yun ve oyunca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yun ve oyuncak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ıbbi ve dişçiliğe ait araç ve gereç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ıbbi ve dişçiliğe ait araç ve gereçlerin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imalat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pürge ve fırça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ürekkepli ve kurşun kalemler, cetvel tahtası, tampon vesair büro eşyası imalatı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9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uni çiçekçilik, işlemecilik, sırmacılık ve bunlara benzer tezyini mahiyette diğer el işleri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2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imalat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kine ve ekipmanların kurulumu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abrikasyon metal ürünlerin, makinelerin ve ekipmanlar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abrikasyon metal ürünler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kineler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onik veya optik ekipmanlar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donanımlar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mi ve teknelerin bakım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 ve uzay araçlarının bakım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ulaşım araçlarının bakım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kipmanlar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anai makine ve ekipmanlarının kurulumu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3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anayi makine ve ekipmanlarının kurulumu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İK, GAZ, BUHAR VE İKLİMLENDİRME ÜRETİMİ VE DAĞI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Elektrik, gaz, buhar ve havalandırma sistemi üretim ve dağıt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irk enerjisinin üretimi, iletimi ve dağıt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enerjisi ür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enerjisinin il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enerjisinin dağıt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enerjisini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Gaz imalatı; ana şebeke üzerinden gaz yakıtların dağıt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az imal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na şebeke üzerinden gaz yakıtların dağıt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na şebeke üzerinden gaz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uhar ve iklimlendirme temin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5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uhar ve iklimlendirme temin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 TEMİNİ; KANALİZASYON, ATIK YÖNETİMİ VE İYİLEŞTİRME FAALİYETLERİ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yun toplanması, arıtılması ve dağı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yun toplanması, arıtılması ve dağı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6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yun toplanması, arıtılması ve dağı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nalizasyon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nalizasyon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7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nalizasyon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ığın toplanması, ıslahı ve bertarafı faaliyetleri; maddelerin geri kazan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Atıkların toplanmas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hlikesiz atıkların top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hlikeli atıkların top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ıkların ıslahı ve bertaraf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hlikesiz atıkların ıslahı ve bertaraf ed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hlikeli atıkların ıslahı ve bertaraf ed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ateryallerin geri kazan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urdaların parçalara ayr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8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snif edilmiş materyallerin geri kazan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yileştirme faaliyetleri ve diğer atık yönetimi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yileştirme faaliyetleri ve diğer atık yönetimi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9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yileştirme faaliyetleri ve diğer atık yönetimi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39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taklık kurutma iş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 projelerinin gel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1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 projelerinin geliş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kamet veya ikamet amaçlı olmayan binaları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1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kamet veya ikamet amaçlı olmayan binaları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 dışı yapıları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ve demir yollarını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yolları ve otoyolları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emir yolları ve metroların inşaatı (demiryolu tünel ve yer altı inşaatı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öprüler ve tünelleri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 yolu, tünel ve yer altı tamir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izmet projelerini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ıvılar için hizmet projelerini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ve telekomünikasyon için hizmet projelerini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kovil ve tranvay yolu inşaat ve tamir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ina dışı diğer yapılara ait projelerin inşaat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 projeleri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skele, liman,mendirek inşaat ve tamir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2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bina dışı diğer yapılara ait projelerin inşa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Özel inşaat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ıkım ve şantiyenin hazır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ıkı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antiyenin hazır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st sondajı ve delme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tesisatı, sıhhi tesisat ve diğer inşaat tesisat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 tesis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ıhhi tesisat, ısıtma ve iklimlendirme tesis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ina dışı elektrik, gaz, telgraf, telefon tesisatı ve havai hat payplan inşaat, tamirat ve bakım iş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inşaat tesis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nın tamamlanması ve bitir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ıva iş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ğrama tesis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er ve duvar kap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ya ve cam iş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şaatlardaki diğer bütünleyici ve tamamlayıcı iş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özel inşaa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tı iş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3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özel inşaa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OPTAN VE PERAKENDE TİCARET; MOTORLU KARA TAŞITLARININ VE MOTOSİKLETLERİN ONARIM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ptan ve perakende ticaret ve motorlu kara taşıtlarının ve motosikletler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tomobillerin ve hafif motorlu kara taşıtlarını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otorlu kara taşıtlarını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bakım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bakım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parça ve aksesuarlarını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parça ve aksesuar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kara taşıtlarının parça ve aksesuar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siklet ve ilgili parça ve aksesuarların ticareti, bakımı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5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siklet ve ilgili parça ve aksesuarların ticareti, bakımı ve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optan ticaret, motorlu kara taşıtları ve motosikletler hariç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 ücret veya sözleşmeye dayalı olarak yapılan toptan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sal hammaddelerin, canlı hayvanların, tekstil hammaddelerinin ve yarı mamul mallar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kıtların, maden cevherlerinin, metallerin ve endüstriyel kimyasallar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reste ve inşaat malzemelerini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kine, sanayi araç ve gereçleri ile deniz ve hava taşıtların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bilya, ev eşyaları, madeni eşyalar ve hırdavatlar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, giysi, kürk, ayakkabı ve deri eşyalar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ıda, içecek ve tütü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diğer ürünlerin satışı ile ilgili uzmanlaşmış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şitli malların satışı ile ilgili aracı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sal hammadde ve canlı hayvanlar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hıl, işlenmemiş tütün, tohum ve hayvan yemi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içeklerin ve bitkiler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anlı hayvanlar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m deri, post ve deri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ıda, içecek ve tütü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yve ve sebzeler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t ve et ürün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t ürünleri, yumurta ve yenilebilir sıvı ve katı yağlar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tün ürünlerinin toptan ticare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eker, çikolata ve şekerleme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hve, çay, kakao ve baharat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lık, kabuklular ve yumuşakçalar da dahil diğer gıda madde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ki gıda, içecek ve tütü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eşy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ürün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iysi ve ayakkabı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ikli ev aletleri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orselen ve cam eşya ile temizlik madde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rfüm ve kozmetik ürün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czacılık ürün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bilya, halı ve aydınlatma ekipman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at ve mücevher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4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v eşy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 ve iletişim teknolojisi ekipman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, bilgisayar çevre birimleri ve yazılım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lektronik ve telekomünikasyon ekipmanlarının ve parç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ki diğer toptan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sal amaçlı makine ve ekipmanlar ile aksam ve parç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kım tezgah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cilik, bina ve bina dışı inşaat makine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stil endüstrisi makineleri ile dikiş ve örgü makine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mobily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büro makine ve ekipman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6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akine ve ekipmanlar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ki toptan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tı, sıvı ve gazlı yakıtlar ile bunlarla ilgili ürünler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denler ve maden cevher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ğaç, inşaat malzemesi ve sıhhi teçhizat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ırdavat, sıhhi tesisat ve ısıtma tesisatı malzemelerin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myasal ürünler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ara ürünleri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7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tık ve hurda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akine, ekipman, aksam ve parçaları ile büro mobilyalarının toptan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6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ki toptan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Perakende ticaret ( Motorlu kara taşıtları ve motosikletler hariç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ki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 gıda, içecek veya tütün ağırlıklı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emiş mağazalarda yapılan diğer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gıda, içecek ve tütü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eyve ve sebze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 Et ve et ürün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balık, kabuklu hayvanlar ve yumuşakça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ekmek, pastalar, unlu mamuller ve şekerli ürünler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içecekler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tütün ürün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ki diğer gıda ürün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otomotiv yakıt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otomotiv yakıt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bilgi ve iletişim teknolojisi (ICT) teçhizat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bilgisayarların, çevre donanımlarının ve yazılım program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telekomünikasyon teçhizat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ses ve görüntü cihaz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diğer ev eşya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tekstil ürünleri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hırdavat, boya ve cam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halı, kilim, duvar ve yer kaplama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elektrikli ev alet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5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mobilya, aydınlatma teçhizatı ve diğer ev eşya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kültür ve eğlence mal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kitap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gazeteler ve kırtasiye ürün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müzik ve video kayıt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spor malzeme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6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oyunlar ve oyuncak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diğer mal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giyim eşyaların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ayakkabı ve deri eşya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eczacılık ürünlerinin veya optik alet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tıbbi ve ortopedik ürünler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kozmetik ve kişisel bakım malzemelerini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çiçek, bitki, tohum, gübre, ev hayvanları ve ev hayvanları yemleri 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saat ve mücevher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elirli bir mala tahsis edilmiş mağazalarda diğer yeni mal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7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llanılmış malların satıldığı mağazalardaki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zgahlar ve Pazar yerleri vasıtası ile yapılan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8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zgahlar ve pazar yerleri vasıtasıyla gıda, içecek ve tütün ürünleri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8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zgahlar ve pazar yerleri vasıtasıyla tekstil, giyim eşyası ve ayakkabı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8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zgahlar ve pazar yerleri vasıtasıyla diğer malların perakende ticaret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ğazalar, tezgahlar ve pazar yerleri dışında yapılan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osta yoluyla veya internet üzerinden yapılan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7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ağazalar, tezgahlar ve pazar yerleri dışında yapılan diğer perakende ticaret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LAŞTIRMA VE DEPOLAMA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taşımacılığı ve boru hattı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ile şehirlerarası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ile şehirlerarası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ile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miryolu ile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taşımacılığı ile yapılan diğer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taşımacılığı ile yapılan ve banliyö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ksi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nel işlet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yvan arabaları ve hayvanlarla yapılan yük nakliyat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eleferik işlet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Şehir içi otobüs ve dolmuş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kara taşımacılığı ile yapılan diğer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yolu ile yük taşımacılığı ve taşımacılı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yolu ile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ve iş yerlerine verilen taşımacılı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ru hattı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49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ru hattı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 yol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ve kıyı sularında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ve kıyı sularında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Gemi tahmil ve tahliye işleri (su üzerinde, iskele veya rıhtımda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urtarma gemilerinde yapılan bütün işler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algıç gemilerinde yapılan bütün işler.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otorlu ve motorsuz küçük deniz vasıtaları ile yüzer vinçlerde yapılan diğer bütün iş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ve kıyı sularında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niz ve kıyı sularında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sularda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sularda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sularda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0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 sularda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yol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yolu ile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yolu ile yolcu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yolu ile yük taşımacılığı ve uzay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 yolu ile yük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1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zay taşıma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şımacılık için depolama ve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polama ve ambar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polama ve ambar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çaklarda yapılan bütün işler ( Havacılık kulüpleri dahil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şımacılık için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a taşımacılığını destekleyic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yolu taşımacılığını destekleyic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yolu taşımacılığını destekleyic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rgo yükleme boşaltma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2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şımacılığı destekleyici diğer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Posta ve kurye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rensel hizmet yükümlülüğü altında posta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3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rensel hizmet yükümlülüğü altında posta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posta ve kurye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3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posta ve kury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KONAKLAMA VE YİYECEK HİZMETİ FAALİYETLERİ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nak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teller vb. konaklama yer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teller ve benzer konaklama yer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atil ve diğer kısa süreli konaklama yer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til ve diğer kısa süreli konaklama yer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mp alanları, motorlu karavan ve karavan tipi treyler par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mp alanları, motorlu karavan ve karavan tipi treyler par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konaklama yer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5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konaklama yer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Yiyecek ve içecek hizmeti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okantalar ve seyyar yemek hizmet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okantalar ve seyyar yemek hizmet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ışarıya yemek hizmeti sunan işletmelerin (catering) faaliyetleri ve diğer yiyecek hizmetleri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zel günlerde dışarıya yemek hizmeti sunan işletmeler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yiyecek hizmet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 sunum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6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çecek sunum hizmetleri ve bilardo, bezik salonu işleten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J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İLGİ VE İLETİŞİM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yım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tapların, süreli yayınların yayımlanması ve diğer yayım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tap yay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ehberlerin ve posta adres listelerini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azeteleri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ergi ve süreli yayınları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yayın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zılım programlarını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oyunlarını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8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yazılım programlarının yayım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, video ve televizyon programları yapımcılığı, ses kaydı ve müzik yayım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, video ve televizyon program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, video ve televizyon programları yap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, video ve televizyon programları çekim sonras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, video ve televizyon programları dağıt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nema filmi gösteri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es kaydı ve müzik yayıncılığı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59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s kaydı ve müzik yayıncılığ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rogramcılık ve yayın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adyo yayın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0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adyo yayın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evizyon programcılığı ve yayıncı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evizyon programcılığı ve yayıncılığ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ekomünikasyon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lu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lu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suz (telsiz)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blosuz (telsiz)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ydu üzerinden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ydu üzerinden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1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telekomünikasyo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programlama, danışmanlık v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programlama, danışmanlık v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program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danışman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 tesisleri yöneti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20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bilgi teknolojisi ve bilgisayar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eri işleme, barındırma ve ilgili faaliyetler; web portallar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eri işleme, barındırma (hosting) v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Web portallar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bilg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ber ajans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3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bilg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İNANS VE SİGORTA FAALİYETLERİ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ları hariç finansal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rasal aracı kuruluş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rkez bankası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parasal ara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olding şirket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olding şirket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röstler, fonlar ve diğer mali varlık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röstler, fonlar ve diğer mali varlık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ları hariç finansal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inansal kiralam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kredi ver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4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ları hariç başka yerde sınıflandırılmamış diğer finansal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Zorunlu sosyal güvenlik hariç, sigorta, reasürans ve emeklilik fonlar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yat sigort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yat sigortası dışındaki sigorta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easürans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easürans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meklilik fonlar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5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meklilik fonlar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Finansal hizmetler ile sigorta faaliyetleri için yardımcı faali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ları hariç finansal hizmetler için yardımcı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inansal piyasaların yöne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enkul kıymetler ve emtia sözleşmeleri simsarlı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ları hariç, finansal hizmetler için yardımcı diğer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onuna yardımcı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isk ve hasar değerle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acentelerinin ve broker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gorta ve emeklilik fonuna yardımcı diğer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Fon yönetimi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6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on yönetim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AYRİMENKUL FAALİYETLERİ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Gayrimenkul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ndine ait gayrimenkulün alınıp sa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ndine ait gayrimenkulün alınıp sa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ndine ait gayrimenkulün alınıp satıl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ndine ait veya kiralanan gayrimenkulün kiraya verilmesi veya işl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endine ait veya kiralanan gayrimenkulün kiraya verilmesi veya işl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ayrimenkul acente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8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r ücret veya sözleşme temeline dayalı olarak gayrimenkulün yön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MESLEKİ, BİLİMSEL VE TEKNİK FAALİ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ukuki ve muhaseb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uku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uku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Noter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uhasebe, defter tutma ve denetim faaliyetleri; vergi müşavir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69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uhasebe, defter tutma ve denetim faaliyetleri; vergi müşavir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dare merkezi faaliyetleri; idari danışman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dare merkez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dare merkez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dari danışman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lkla ilişkiler ve iletişi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0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şletme ve diğer idari danışman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imarlık ve mühendislik faaliyetleri; teknik muayene ve analiz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imarlık ve mühendislik faaliyetleri ve ilgili teknik danışmanlı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imar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hendislik faaliyetleri ve ilgili teknik danışmanlık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eknik test ve analiz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1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nik test ve analiz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imsel araştırma ve geliştir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oğal bilimler ve mühendislikle ilgili araştırma ve deneysel geliştirme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yoteknolojiyle ilgili araştırma ve deneysel geliştir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oğal bilimlerle ve mühendislikle ilgili diğer araştırma ve deneysel geliştir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osyal bilimler ve beşeri bilimlerle ilgili araştırma ve deneysel geliştirme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2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osyal bilimlerle ve beşeri bilimlerle ilgili araştırma ve deneysel geliştir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eklamcılık ve pazar araştır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Reklamcılık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eklam ajans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şitli medya reklamları için alan ve zamanın bir ücret veya sözleşmeye dayalı olarak satış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Piyasa ve kamuoyu araştırma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3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iyasa ve kamuoyu araştır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esleki, bilimsel ve teknik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zmanlaşmış tasar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zmanlaşmış tasar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otoğrafç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otoğrafç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rcüme ve sözlü tercü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rcüme ve sözlü tercü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mesleki, bilimsel ve teknik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4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mesleki, bilimsel ve teknik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eterinerli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eterinerli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5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eterinerli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DARİ VE DESTEK HİZMET FAALİYETLERİ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ralama ve leasing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torlu taşıt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fif motorlu taşıtların ve araba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amyon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şisel ve ev eşyaların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lence ve spor eşyaların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Video kasetlerin ve disklerin kira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kişisel ve ev eşyaların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makine, ekipman ve maddi mal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ımsal makine ve ekipman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 ve bina dışı inşaatlarda kullanılan makine ve teçhizat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makine ve ekipmanın (bilgisayarlar dahil)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u taşımacılığı ekipmanın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va taşımacığı araçların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makine, teçhizat ve eşyaların kiralanması ve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if hakkı alınmış olan çalışmalar dışında, fikri mülkiyet haklarının ve benzer ürünlerin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7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lif hakkı alınmış olan çalışmalar dışında, fikri mülkiyet haklarının ve benzer ürünlerin leasing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stihda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İş bulma acentelerini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ş bulma acente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Geçici iş bulma acentelerini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çici iş bulma acente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insan kaynaklarının sağlanmas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8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insan kaynaklarının sağlanmas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yahat acentesi, tur operatörü ve diğer rezervasyon hizmetleri il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yahat acentesi ve tur operatör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yahat acentes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ur operatörü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rezervasyon hizmetleri ve ilgili faali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79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rezervasyon hizmetleri v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üvenlik ve soruştur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zel güvenli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Özel güvenli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üvenlik sistemler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üvenlik sistemleri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oruşturma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0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oruştur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lar ve çevre düzenlemes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esis bünyesindeki ortak destek hizm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sis bünyesindeki ortak deste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mizli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naların genel temizliğ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bina ve endüstriyel temizli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temizli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Çevre düzenlemesi ve bakım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1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evre düzenlemesi ve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yönetimi, büro desteği ve iş deste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üro yönetimi ve deste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rtak büro yönetim hizmeti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Fotokopi, doküman hazırlama ve diğer özel büro destek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ğrı merkez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ağrı merkez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ngre ve ticari fuar organizasyonu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ongre ve ticari fuar organizasyonu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şirket destek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hsilat daireleri ve kredi kayıt büro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ketle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2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şirket destek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İTİ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kul öncesi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kul öncesi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lk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lk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rta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nel orta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eknik ve mesleki orta 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ükseköğretim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Ortaöğretim sonrası üniversite derecesinde olmayan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ükseköğre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5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lar ve eğlence eğitim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5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ltürel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5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ürücü kursu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5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eğitim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itimi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56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itimi destekleyic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İNSAN SAĞLIĞI VE SOSYAL HİZMET FAALİYETLERİ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san sağlığı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stahane hizm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stahane hizm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ıp ve dişçilik ile ilgili uygulama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enel hekimlik uygu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zman hekimlik ile ilgili uygu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şçilik ile ilgili uygulam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san sağlığı ile ilgili diğer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6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nsan sağlığı ile ilgili diğer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emşireli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emşireli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Zihinsel engellilere, ruh hastalarına ve madde bağımlılarına yönelik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Zihinsel engellilere, ruh hastalarına ve madde bağımlılarına yönelik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şlılar ve bedensel engellilere yönelik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şlılar ve bedensel engellilere yönelik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79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yatılı bakım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rınacak yer sağlanmaksızın verilen sosyal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şlılar ve bedensel engelliler için barınacak yer sağlanmaksızın verilen sosyal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şlılar ve bedensel engelliler için barınacak yer sağlanmaksızın verilen sosyal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rınacak yer sağlanmaksızın verilen diğer sosyal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Çocuk bakım (kreş, vb.)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88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barınacak yer sağlanmaksızın verilen diğer sosyal yardım hizm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Q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LTÜR, SANAT EĞLENCE, DİNLENCE VE SPO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ratıcı sanatlar, gösteri sanatları ve eğlenc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Yaratıcı sanatlar, gösteri sanatları ve eğlenc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Gösteri sanatları ( Tiyatro, opera gösterimi ve konserler)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Gösteri sanatlarını destekleyici faaliy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natsal yaratıcılık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00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nat tesislerinin işl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tüphaneler, arşivler, müzeler ve diğer kültürel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tüphaneler, arşivler, müzeler ve diğer kültürel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ütüphane ve arşivler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üzeler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arihi alanlar ve yapılar ile turistik yerlerin işl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10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otanik ve hayvanat bahçeleri ile koruma altındaki alanlarla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mar ve müşterek bahis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mar ve müşterek bahis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2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mar ve müşterek bahis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faaliyetleri, eğlence ve dinlenc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tesislerinin işletilmes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por klüplerin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Form tutma salonları ile vücut geliştirme salonlar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spor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lence ve dinlenc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ğlence parkları ve lunapark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avyon, bar, gazino, dansing, diskotek, kulüp, çay bahçesi işletm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3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eğlence ve dinlence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İĞER HİZMET FAALİYETLERİ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Üye olunan kuruluş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İş , işveren ve meslek kuruluşlarını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ş ve işveren kuruluş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Profesyonel meslek kuruluş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Sendika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endika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üyelik organizasyonlarını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9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ni kuruluş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9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iyasi kuruluş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49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üye olunan kuruluşlar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ların ve kişisel ve ev eşyaların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ilgisayarların iletişim araç ve gereçlerinin onarımı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ilgisayarların ve bilgisayar çevre birimlerin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İletişim araç ve gereçlerin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işisel eşyalar ile ev eşyaların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üketici elektronik eşyaların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de kullanılan cihazlar ile ev ve bahçe gereçlerin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Ayakkabı ve deri eşyalar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Mobilyaların ve ev döşemelerin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aatlerin ve mücevherleri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5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kişisel ve ev eşyalarının onarımı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Diğer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Diğer hizmet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Tekstil ve kürk ürünlerinin yıkanması,kuru temizlenmes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Kuaförlük ve diğer güzellik salon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Cenaze işleri ile ilgili faaliy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mam, sauna, solaryum salonu, masaj salonu ve benzeri yerleri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Baca ve cam temizleyicileri, haşerat, itlaf ve dezenfeksiyon işleri 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lı yıkama ve temizleme iş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60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Başka yerde sınıflandırılmamış diğer hizmet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NE HALKLARININ İŞVERENLER OLARAK FAALİYETLERİ; HANE HALKLARI TARAFINDAN KENDİ KULLANIMLARINA YÖNELİK OLARAK AYRIM YAPILMAMIŞ MAL VE ÜRETİM FAALİYETLERİ 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içi çalışan personelin işverenleri olarak hane halk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içi çalışan personelin işverenleri olarak hane halk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70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Ev içi çalışan personelin işverenleri olarak hanehalklarının faaliyetleri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ne halkları tarafından kendi kullanımlarına yönelik olarak üretilen ayrım yapılmamış mal ve hizm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ne halkları tarafından kendi kullanımlarına yönelik olarak üretilen ayrım yapılmamış malla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nehalkları tarafından kendi kullanımlarına yönelik olarak üretilen ayrım yapılmamış mallar ( Yurt dışında çalışanların eşleri)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Hane halkları tarafından kendi kullanımlarına yönelik olarak üretilen ayrım yapılmamış hizmetler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8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Hanehalkları tarafından kendi kullanımlarına yönelik olarak üretilen ayrım yapılmamış hizmetler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LUSLAR ARASI ÖRGÜTLER VE TEMSİLCİLİKLERİNİN FAALİYETLERİ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luslar arası örgütler ve  temsilciliklerini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6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 xml:space="preserve">Uluslar arası örgütler ve  temsilciliklerinin faaliyetleri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9900</w:t>
            </w:r>
          </w:p>
        </w:tc>
        <w:tc>
          <w:tcPr>
            <w:tcW w:w="6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tr-TR"/>
              </w:rPr>
              <w:t>Uluslararası örgütler ve temsilciliklerinin faaliyetler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0" w:after="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40" w:after="0"/>
      <w:ind w:left="454" w:hanging="0"/>
      <w:outlineLvl w:val="3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tLeast" w:line="360" w:before="240" w:after="60"/>
      <w:ind w:left="1008" w:hanging="10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tLeast" w:line="360" w:before="240" w:after="60"/>
      <w:ind w:left="1152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tLeast" w:line="360"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tLeast" w:line="360"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tLeast" w:line="360" w:before="240" w:after="60"/>
      <w:ind w:left="1584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k6Char">
    <w:name w:val="Başlık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alk9Char">
    <w:name w:val="Başlık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ipnotMetniChar">
    <w:name w:val="Dipnot Metni Char"/>
    <w:qFormat/>
    <w:rPr/>
  </w:style>
  <w:style w:type="character" w:styleId="AklamaMetniChar">
    <w:name w:val="Açıklama Metni Char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vdeMetniChar">
    <w:name w:val="Gövde Metni Char"/>
    <w:qFormat/>
    <w:rPr>
      <w:sz w:val="22"/>
      <w:szCs w:val="22"/>
    </w:rPr>
  </w:style>
  <w:style w:type="character" w:styleId="GvdeMetniGirintisiChar1">
    <w:name w:val="Gövde Metni Girintisi Char1"/>
    <w:qFormat/>
    <w:rPr>
      <w:b/>
      <w:sz w:val="28"/>
    </w:rPr>
  </w:style>
  <w:style w:type="character" w:styleId="NotBalChar">
    <w:name w:val="Not Başlığı Char"/>
    <w:qFormat/>
    <w:rPr>
      <w:sz w:val="22"/>
      <w:szCs w:val="22"/>
    </w:rPr>
  </w:style>
  <w:style w:type="character" w:styleId="GvdeMetni2Char">
    <w:name w:val="Gövde Metni 2 Char"/>
    <w:qFormat/>
    <w:rPr>
      <w:sz w:val="22"/>
      <w:szCs w:val="22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2Char1">
    <w:name w:val="Gövde Metni Girintisi 2 Char1"/>
    <w:qFormat/>
    <w:rPr>
      <w:rFonts w:ascii="Arial" w:hAnsi="Arial" w:cs="Arial"/>
      <w:sz w:val="24"/>
    </w:rPr>
  </w:style>
  <w:style w:type="character" w:styleId="GvdeMetniGirintisi3Char1">
    <w:name w:val="Gövde Metni Girintisi 3 Char1"/>
    <w:qFormat/>
    <w:rPr>
      <w:sz w:val="16"/>
      <w:szCs w:val="16"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character" w:styleId="AklamaKonusuChar">
    <w:name w:val="Açıklama Konusu Char"/>
    <w:qFormat/>
    <w:rPr>
      <w:b/>
      <w:bCs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UTH2Char">
    <w:name w:val="BUT_H2 Char"/>
    <w:qFormat/>
    <w:rPr>
      <w:rFonts w:ascii="Arial" w:hAnsi="Arial" w:cs="Arial"/>
      <w:b/>
      <w:bCs/>
      <w:sz w:val="24"/>
    </w:rPr>
  </w:style>
  <w:style w:type="character" w:styleId="FootnoteCharacters">
    <w:name w:val="Footnote Characters"/>
    <w:qFormat/>
    <w:rPr>
      <w:rFonts w:ascii="CG Omega" w:hAnsi="CG Omega" w:cs="CG Omega"/>
      <w:b/>
      <w:bCs w:val="false"/>
      <w:sz w:val="16"/>
      <w:vertAlign w:val="superscript"/>
      <w:lang w:val="tr-T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Balk1Char1">
    <w:name w:val="Başlık 1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k2Char1">
    <w:name w:val="Başlık 2 Char1"/>
    <w:qFormat/>
    <w:rPr>
      <w:rFonts w:ascii="Times New Roman" w:hAnsi="Times New Roman" w:eastAsia="Times New Roman" w:cs="Times New Roman"/>
      <w:b/>
    </w:rPr>
  </w:style>
  <w:style w:type="character" w:styleId="Balk3Char1">
    <w:name w:val="Başlık 3 Char1"/>
    <w:qFormat/>
    <w:rPr>
      <w:rFonts w:ascii="Arial" w:hAnsi="Arial" w:eastAsia="Times New Roman" w:cs="Arial"/>
      <w:b/>
      <w:bCs/>
      <w:sz w:val="26"/>
      <w:szCs w:val="26"/>
    </w:rPr>
  </w:style>
  <w:style w:type="character" w:styleId="Balk4Char1">
    <w:name w:val="Başlık 4 Char1"/>
    <w:qFormat/>
    <w:rPr>
      <w:rFonts w:ascii="Arial" w:hAnsi="Arial" w:eastAsia="Times New Roman" w:cs="Arial"/>
      <w:b/>
      <w:sz w:val="22"/>
      <w:lang w:val="en-US"/>
    </w:rPr>
  </w:style>
  <w:style w:type="character" w:styleId="Balk5Char1">
    <w:name w:val="Başlık 5 Char1"/>
    <w:qFormat/>
    <w:rPr>
      <w:rFonts w:ascii="Arial" w:hAnsi="Arial" w:eastAsia="Times New Roman" w:cs="Arial"/>
      <w:sz w:val="22"/>
    </w:rPr>
  </w:style>
  <w:style w:type="character" w:styleId="Balk6Char1">
    <w:name w:val="Başlık 6 Char1"/>
    <w:qFormat/>
    <w:rPr>
      <w:rFonts w:ascii="Times New Roman" w:hAnsi="Times New Roman" w:eastAsia="Times New Roman" w:cs="Times New Roman"/>
      <w:i/>
      <w:sz w:val="22"/>
    </w:rPr>
  </w:style>
  <w:style w:type="character" w:styleId="Balk7Char1">
    <w:name w:val="Başlık 7 Char1"/>
    <w:qFormat/>
    <w:rPr>
      <w:rFonts w:ascii="Arial" w:hAnsi="Arial" w:eastAsia="Times New Roman" w:cs="Arial"/>
    </w:rPr>
  </w:style>
  <w:style w:type="character" w:styleId="Balk8Char1">
    <w:name w:val="Başlık 8 Char1"/>
    <w:qFormat/>
    <w:rPr>
      <w:rFonts w:ascii="Arial" w:hAnsi="Arial" w:eastAsia="Times New Roman" w:cs="Arial"/>
      <w:i/>
    </w:rPr>
  </w:style>
  <w:style w:type="character" w:styleId="Balk9Char1">
    <w:name w:val="Başlık 9 Char1"/>
    <w:qFormat/>
    <w:rPr>
      <w:rFonts w:ascii="Arial" w:hAnsi="Arial" w:eastAsia="Times New Roman" w:cs="Arial"/>
      <w:b/>
      <w:i/>
      <w:sz w:val="18"/>
    </w:rPr>
  </w:style>
  <w:style w:type="character" w:styleId="DipnotMetniChar1">
    <w:name w:val="Dipnot Metni Char1"/>
    <w:qFormat/>
    <w:rPr>
      <w:rFonts w:ascii="CG Omega" w:hAnsi="CG Omega" w:eastAsia="Times New Roman" w:cs="CG Omega"/>
      <w:sz w:val="18"/>
    </w:rPr>
  </w:style>
  <w:style w:type="character" w:styleId="AklamaMetniChar1">
    <w:name w:val="Açıklama Metni Char1"/>
    <w:qFormat/>
    <w:rPr>
      <w:rFonts w:ascii="Times New Roman" w:hAnsi="Times New Roman" w:eastAsia="Times New Roman" w:cs="Times New Roman"/>
    </w:rPr>
  </w:style>
  <w:style w:type="character" w:styleId="StbilgiChar1">
    <w:name w:val="Üstbilgi Char1"/>
    <w:qFormat/>
    <w:rPr>
      <w:rFonts w:ascii="Times New Roman" w:hAnsi="Times New Roman" w:eastAsia="Times New Roman" w:cs="Times New Roman"/>
    </w:rPr>
  </w:style>
  <w:style w:type="character" w:styleId="AltbilgiChar1">
    <w:name w:val="Altbilgi Char1"/>
    <w:qFormat/>
    <w:rPr>
      <w:rFonts w:ascii="Times New Roman" w:hAnsi="Times New Roman" w:eastAsia="Times New Roman" w:cs="Times New Roman"/>
    </w:rPr>
  </w:style>
  <w:style w:type="character" w:styleId="KonuBalChar1">
    <w:name w:val="Konu Başlığı Char1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GvdeMetniChar1">
    <w:name w:val="Gövde Metni Char1"/>
    <w:qFormat/>
    <w:rPr>
      <w:rFonts w:ascii="Times New Roman" w:hAnsi="Times New Roman" w:eastAsia="Times New Roman" w:cs="Times New Roman"/>
      <w:sz w:val="28"/>
    </w:rPr>
  </w:style>
  <w:style w:type="character" w:styleId="GvdeMetniGirintisiChar">
    <w:name w:val="Gövde Metni Girintisi Char"/>
    <w:qFormat/>
    <w:rPr>
      <w:sz w:val="22"/>
      <w:szCs w:val="22"/>
    </w:rPr>
  </w:style>
  <w:style w:type="character" w:styleId="NotBalChar1">
    <w:name w:val="Not Başlığı Char1"/>
    <w:qFormat/>
    <w:rPr>
      <w:rFonts w:ascii="Arial" w:hAnsi="Arial" w:eastAsia="Times New Roman" w:cs="Arial"/>
      <w:sz w:val="22"/>
    </w:rPr>
  </w:style>
  <w:style w:type="character" w:styleId="GvdeMetni2Char1">
    <w:name w:val="Gövde Metni 2 Char1"/>
    <w:qFormat/>
    <w:rPr>
      <w:rFonts w:ascii="Times New Roman" w:hAnsi="Times New Roman" w:eastAsia="Times New Roman" w:cs="Times New Roman"/>
      <w:sz w:val="28"/>
    </w:rPr>
  </w:style>
  <w:style w:type="character" w:styleId="GvdeMetni3Char1">
    <w:name w:val="Gövde Metni 3 Char1"/>
    <w:qFormat/>
    <w:rPr>
      <w:rFonts w:ascii="Times New Roman" w:hAnsi="Times New Roman" w:eastAsia="Times New Roman" w:cs="Times New Roman"/>
      <w:b/>
      <w:sz w:val="28"/>
    </w:rPr>
  </w:style>
  <w:style w:type="character" w:styleId="GvdeMetniGirintisi2Char">
    <w:name w:val="Gövde Metni Girintisi 2 Char"/>
    <w:qFormat/>
    <w:rPr>
      <w:sz w:val="22"/>
      <w:szCs w:val="22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BelgeBalantlarChar1">
    <w:name w:val="Belge Bağlantıları Char1"/>
    <w:qFormat/>
    <w:rPr>
      <w:rFonts w:ascii="Tahoma" w:hAnsi="Tahoma" w:eastAsia="Times New Roman" w:cs="Tahoma"/>
      <w:shd w:fill="000080" w:val="clear"/>
    </w:rPr>
  </w:style>
  <w:style w:type="character" w:styleId="AklamaKonusuChar1">
    <w:name w:val="Açıklama Konusu Char1"/>
    <w:qFormat/>
    <w:rPr>
      <w:rFonts w:ascii="Times New Roman" w:hAnsi="Times New Roman" w:eastAsia="Times New Roman" w:cs="Times New Roman"/>
      <w:b/>
      <w:bCs/>
    </w:rPr>
  </w:style>
  <w:style w:type="character" w:styleId="BalonMetniChar1">
    <w:name w:val="Balon Metni Char1"/>
    <w:qFormat/>
    <w:rPr>
      <w:rFonts w:ascii="Tahoma" w:hAnsi="Tahoma" w:eastAsia="Times New Roman" w:cs="Tahoma"/>
      <w:sz w:val="16"/>
      <w:szCs w:val="16"/>
    </w:rPr>
  </w:style>
  <w:style w:type="character" w:styleId="BUTH2CharChar">
    <w:name w:val="BUT_H2 Char Char"/>
    <w:qFormat/>
    <w:rPr>
      <w:rFonts w:ascii="Arial" w:hAnsi="Arial" w:cs="Arial"/>
      <w:b/>
      <w:bCs/>
      <w:sz w:val="24"/>
      <w:lang w:val="tr-TR" w:bidi="ar-SA"/>
    </w:rPr>
  </w:style>
  <w:style w:type="paragraph" w:styleId="Heading">
    <w:name w:val="Heading"/>
    <w:basedOn w:val="Normal"/>
    <w:next w:val="TextBody"/>
    <w:qFormat/>
    <w:pPr>
      <w:spacing w:lineRule="auto" w:line="240" w:before="120" w:after="360"/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360" w:leader="none"/>
        <w:tab w:val="right" w:pos="9060" w:leader="dot"/>
      </w:tabs>
      <w:spacing w:lineRule="auto" w:line="240" w:before="0" w:after="0"/>
    </w:pPr>
    <w:rPr>
      <w:rFonts w:ascii="Times New Roman" w:hAnsi="Times New Roman" w:eastAsia="Times New Roman" w:cs="Arial"/>
      <w:bCs/>
      <w:color w:val="000000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284" w:hanging="0"/>
    </w:pPr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36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spacing w:lineRule="atLeast" w:line="36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spacing w:lineRule="atLeast" w:line="36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indent">
    <w:name w:val="msonormalindent"/>
    <w:basedOn w:val="Normal"/>
    <w:qFormat/>
    <w:pPr>
      <w:spacing w:lineRule="auto" w:line="240" w:before="120" w:after="0"/>
      <w:ind w:left="1418" w:hanging="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120" w:after="0"/>
      <w:ind w:left="454" w:hanging="0"/>
      <w:jc w:val="both"/>
    </w:pPr>
    <w:rPr>
      <w:rFonts w:ascii="CG Omega" w:hAnsi="CG Omega" w:eastAsia="Times New Roman" w:cs="CG Omega"/>
      <w:sz w:val="18"/>
      <w:szCs w:val="20"/>
    </w:rPr>
  </w:style>
  <w:style w:type="paragraph" w:styleId="AklamaMetni">
    <w:name w:val="Açıklama Metni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killerTablosu">
    <w:name w:val="Şekiller Tablosu"/>
    <w:basedOn w:val="Normal"/>
    <w:next w:val="Normal"/>
    <w:qFormat/>
    <w:pPr>
      <w:tabs>
        <w:tab w:val="clear" w:pos="708"/>
        <w:tab w:val="left" w:pos="1134" w:leader="none"/>
        <w:tab w:val="right" w:pos="9344" w:leader="dot"/>
      </w:tabs>
      <w:spacing w:lineRule="auto" w:line="240" w:before="120" w:after="0"/>
      <w:ind w:left="1134" w:right="680" w:hanging="1134"/>
    </w:pPr>
    <w:rPr>
      <w:rFonts w:ascii="Arial" w:hAnsi="Arial" w:eastAsia="Times New Roman" w:cs="Arial"/>
      <w:sz w:val="18"/>
      <w:szCs w:val="20"/>
    </w:rPr>
  </w:style>
  <w:style w:type="paragraph" w:styleId="ListeMaddemi">
    <w:name w:val="Liste Madde İmi"/>
    <w:basedOn w:val="Normal"/>
    <w:qFormat/>
    <w:pPr>
      <w:numPr>
        <w:ilvl w:val="0"/>
        <w:numId w:val="3"/>
      </w:numPr>
      <w:tabs>
        <w:tab w:val="clear" w:pos="708"/>
        <w:tab w:val="left" w:pos="1985" w:leader="none"/>
      </w:tabs>
      <w:spacing w:lineRule="auto" w:line="240" w:before="120" w:after="0"/>
      <w:ind w:left="1985" w:hanging="425"/>
      <w:jc w:val="both"/>
    </w:pPr>
    <w:rPr>
      <w:rFonts w:ascii="Arial" w:hAnsi="Arial" w:eastAsia="Times New Roman" w:cs="Arial"/>
      <w:szCs w:val="20"/>
    </w:rPr>
  </w:style>
  <w:style w:type="paragraph" w:styleId="ListeNumaras">
    <w:name w:val="Liste Numarası"/>
    <w:basedOn w:val="Normal"/>
    <w:qFormat/>
    <w:pPr>
      <w:numPr>
        <w:ilvl w:val="0"/>
        <w:numId w:val="2"/>
      </w:numPr>
      <w:tabs>
        <w:tab w:val="clear" w:pos="708"/>
        <w:tab w:val="left" w:pos="879" w:leader="none"/>
      </w:tabs>
      <w:spacing w:lineRule="auto" w:line="240" w:before="120" w:after="0"/>
      <w:ind w:left="879" w:hanging="425"/>
    </w:pPr>
    <w:rPr>
      <w:rFonts w:ascii="Arial" w:hAnsi="Arial" w:eastAsia="Times New Roman" w:cs="Arial"/>
      <w:szCs w:val="24"/>
      <w:lang w:val="en-US"/>
    </w:rPr>
  </w:style>
  <w:style w:type="paragraph" w:styleId="Msobodytextindent">
    <w:name w:val="msobodytextindent"/>
    <w:basedOn w:val="Normal"/>
    <w:qFormat/>
    <w:pPr>
      <w:widowControl w:val="false"/>
      <w:spacing w:lineRule="atLeast" w:line="360" w:before="0" w:after="0"/>
      <w:ind w:firstLine="708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tBal">
    <w:name w:val="Not Başlığı"/>
    <w:basedOn w:val="Normal"/>
    <w:next w:val="Normal"/>
    <w:qFormat/>
    <w:pPr>
      <w:spacing w:lineRule="auto" w:line="240" w:before="120" w:after="0"/>
      <w:ind w:left="454" w:hanging="0"/>
      <w:jc w:val="both"/>
    </w:pPr>
    <w:rPr>
      <w:rFonts w:ascii="Arial" w:hAnsi="Arial" w:eastAsia="Times New Roman" w:cs="Arial"/>
      <w:szCs w:val="20"/>
    </w:rPr>
  </w:style>
  <w:style w:type="paragraph" w:styleId="GvdeMetni2">
    <w:name w:val="Gövde Metni 2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GvdeMetni3">
    <w:name w:val="Gövde Metni 3"/>
    <w:basedOn w:val="Normal"/>
    <w:qFormat/>
    <w:pPr>
      <w:widowControl w:val="false"/>
      <w:spacing w:lineRule="atLeast" w:line="360" w:before="0" w:after="0"/>
      <w:ind w:right="60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Msobodytextindent2">
    <w:name w:val="msobodytextindent2"/>
    <w:basedOn w:val="Normal"/>
    <w:qFormat/>
    <w:pPr>
      <w:spacing w:lineRule="auto" w:line="240" w:before="120" w:after="0"/>
      <w:ind w:left="454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Msobodytextindent3">
    <w:name w:val="msobodytextindent3"/>
    <w:basedOn w:val="Normal"/>
    <w:qFormat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BelgeBalantlar">
    <w:name w:val="Belge Bağlantıları"/>
    <w:basedOn w:val="Normal"/>
    <w:qFormat/>
    <w:pPr>
      <w:widowControl w:val="false"/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aslk">
    <w:name w:val="baslk"/>
    <w:basedOn w:val="Normal"/>
    <w:qFormat/>
    <w:pPr>
      <w:widowControl w:val="false"/>
      <w:spacing w:lineRule="atLeast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TAlphaNumbered">
    <w:name w:val="BUT_AlphaNumbered"/>
    <w:basedOn w:val="Normal"/>
    <w:qFormat/>
    <w:pPr>
      <w:widowControl w:val="false"/>
      <w:tabs>
        <w:tab w:val="clear" w:pos="708"/>
        <w:tab w:val="left" w:pos="965" w:leader="none"/>
      </w:tabs>
      <w:spacing w:lineRule="atLeast" w:line="360" w:before="360" w:after="0"/>
      <w:ind w:left="965" w:hanging="425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BUTNormal">
    <w:name w:val="BUT_Normal"/>
    <w:basedOn w:val="Normal"/>
    <w:qFormat/>
    <w:pPr>
      <w:widowControl w:val="false"/>
      <w:spacing w:lineRule="atLeast" w:line="360" w:before="360" w:after="0"/>
      <w:ind w:left="454" w:firstLine="539"/>
      <w:jc w:val="both"/>
    </w:pPr>
    <w:rPr>
      <w:rFonts w:ascii="Arial" w:hAnsi="Arial" w:eastAsia="Times New Roman" w:cs="Arial"/>
      <w:sz w:val="24"/>
      <w:szCs w:val="20"/>
    </w:rPr>
  </w:style>
  <w:style w:type="paragraph" w:styleId="BUTH1">
    <w:name w:val="BUT_H1"/>
    <w:basedOn w:val="Heading1"/>
    <w:next w:val="BUTNormal"/>
    <w:qFormat/>
    <w:pPr>
      <w:keepLines/>
      <w:widowControl w:val="false"/>
      <w:numPr>
        <w:ilvl w:val="0"/>
        <w:numId w:val="0"/>
      </w:numPr>
      <w:tabs>
        <w:tab w:val="clear" w:pos="708"/>
        <w:tab w:val="left" w:pos="454" w:leader="none"/>
      </w:tabs>
      <w:spacing w:lineRule="atLeast" w:line="360" w:before="480" w:after="60"/>
      <w:ind w:left="454" w:hanging="454"/>
      <w:outlineLvl w:val="9"/>
    </w:pPr>
    <w:rPr>
      <w:rFonts w:cs="Times New Roman"/>
      <w:bCs w:val="false"/>
      <w:kern w:val="2"/>
      <w:sz w:val="24"/>
      <w:szCs w:val="20"/>
    </w:rPr>
  </w:style>
  <w:style w:type="paragraph" w:styleId="BUTH2">
    <w:name w:val="BUT_H2"/>
    <w:basedOn w:val="Heading2"/>
    <w:next w:val="BUTNormal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before="360" w:after="0"/>
      <w:ind w:left="1418" w:hanging="964"/>
      <w:outlineLvl w:val="9"/>
    </w:pPr>
    <w:rPr>
      <w:rFonts w:ascii="Arial" w:hAnsi="Arial" w:eastAsia="Calibri" w:cs="Arial"/>
      <w:bCs/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Satraral15satr">
    <w:name w:val="Stil Satır aralığı:  1.5 satır"/>
    <w:basedOn w:val="Normal"/>
    <w:qFormat/>
    <w:pPr>
      <w:widowControl w:val="false"/>
      <w:tabs>
        <w:tab w:val="clear" w:pos="708"/>
        <w:tab w:val="left" w:pos="227" w:leader="none"/>
      </w:tabs>
      <w:spacing w:lineRule="atLeast" w:line="360" w:before="120" w:after="0"/>
      <w:ind w:left="227" w:hanging="227"/>
      <w:jc w:val="both"/>
    </w:pPr>
    <w:rPr>
      <w:rFonts w:ascii="Arial" w:hAnsi="Arial" w:eastAsia="Times New Roman" w:cs="Arial"/>
      <w:szCs w:val="20"/>
    </w:rPr>
  </w:style>
  <w:style w:type="paragraph" w:styleId="Nor">
    <w:name w:val="nor"/>
    <w:basedOn w:val="Normal"/>
    <w:qFormat/>
    <w:pPr>
      <w:widowControl w:val="false"/>
      <w:spacing w:lineRule="atLeast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TH3">
    <w:name w:val="BUT_H3"/>
    <w:basedOn w:val="BUTH2"/>
    <w:qFormat/>
    <w:pPr>
      <w:keepNext w:val="false"/>
      <w:tabs>
        <w:tab w:val="clear" w:pos="360"/>
        <w:tab w:val="left" w:pos="1418" w:leader="none"/>
      </w:tabs>
    </w:pPr>
    <w:rPr>
      <w:b w:val="false"/>
      <w:bCs w:val="false"/>
    </w:rPr>
  </w:style>
  <w:style w:type="paragraph" w:styleId="BUTAlphaNumber2">
    <w:name w:val="BUT_AlphaNumber2"/>
    <w:basedOn w:val="BUTAlphaNumbered"/>
    <w:qFormat/>
    <w:pPr>
      <w:tabs>
        <w:tab w:val="clear" w:pos="965"/>
        <w:tab w:val="left" w:pos="1440" w:leader="none"/>
      </w:tabs>
      <w:ind w:left="1440" w:hanging="360"/>
    </w:pPr>
    <w:rPr/>
  </w:style>
  <w:style w:type="paragraph" w:styleId="Tabloerii">
    <w:name w:val="Tablo İçeriği"/>
    <w:basedOn w:val="Normal"/>
    <w:qFormat/>
    <w:pPr>
      <w:widowControl w:val="false"/>
      <w:suppressLineNumbers/>
      <w:suppressAutoHyphens w:val="tru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tomatikDzelt">
    <w:name w:val="Otomatik Düzelt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AYFA">
    <w:name w:val="- SAYFA -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ayfaXY">
    <w:name w:val="Sayfa X / Y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Yaratan">
    <w:name w:val="Yaratan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Yaratldtarih">
    <w:name w:val="Yaratıldığı tarih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onyazmtarihi">
    <w:name w:val="Son yazım tarihi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onkaydeden">
    <w:name w:val="Son kaydeden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osyaad">
    <w:name w:val="Dosya adı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osyaadveyolu">
    <w:name w:val="Dosya adı ve yolu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YazanSayfaTarih">
    <w:name w:val="Yazan  Sayfa #  Tarih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GizliSayfaTarih">
    <w:name w:val="Gizli  Sayfa #  Tarih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Cover">
    <w:name w:val="Cover"/>
    <w:qFormat/>
    <w:pPr>
      <w:widowControl/>
      <w:bidi w:val="0"/>
      <w:spacing w:before="120" w:after="120"/>
      <w:jc w:val="center"/>
    </w:pPr>
    <w:rPr>
      <w:rFonts w:ascii="CG Omega" w:hAnsi="CG Omega" w:eastAsia="Times New Roman" w:cs="CG Omega"/>
      <w:b/>
      <w:color w:val="auto"/>
      <w:sz w:val="48"/>
      <w:szCs w:val="20"/>
      <w:lang w:val="tr-TR" w:bidi="ar-SA" w:eastAsia="zh-CN"/>
    </w:rPr>
  </w:style>
  <w:style w:type="paragraph" w:styleId="CoverHeader">
    <w:name w:val="Cover Header"/>
    <w:qFormat/>
    <w:pPr>
      <w:widowControl/>
      <w:tabs>
        <w:tab w:val="clear" w:pos="708"/>
        <w:tab w:val="right" w:pos="10206" w:leader="none"/>
      </w:tabs>
      <w:bidi w:val="0"/>
      <w:jc w:val="right"/>
    </w:pPr>
    <w:rPr>
      <w:rFonts w:ascii="CG Omega" w:hAnsi="CG Omega" w:eastAsia="Times New Roman" w:cs="CG Omega"/>
      <w:b/>
      <w:color w:val="000080"/>
      <w:sz w:val="28"/>
      <w:szCs w:val="20"/>
      <w:lang w:val="tr-TR" w:bidi="ar-SA" w:eastAsia="zh-CN"/>
    </w:rPr>
  </w:style>
  <w:style w:type="paragraph" w:styleId="CoverFoooter">
    <w:name w:val="Cover Foooter"/>
    <w:qFormat/>
    <w:pPr>
      <w:widowControl/>
      <w:bidi w:val="0"/>
      <w:spacing w:before="20" w:after="20"/>
      <w:jc w:val="center"/>
    </w:pPr>
    <w:rPr>
      <w:rFonts w:ascii="CG Omega" w:hAnsi="CG Omega" w:eastAsia="Times New Roman" w:cs="CG Omega"/>
      <w:b/>
      <w:color w:val="000080"/>
      <w:sz w:val="18"/>
      <w:szCs w:val="20"/>
      <w:lang w:val="tr-TR" w:bidi="ar-SA" w:eastAsia="zh-CN"/>
    </w:rPr>
  </w:style>
  <w:style w:type="paragraph" w:styleId="DocInfo">
    <w:name w:val="Doc Info"/>
    <w:qFormat/>
    <w:pPr>
      <w:widowControl/>
      <w:pBdr>
        <w:top w:val="single" w:sz="12" w:space="2" w:color="000080"/>
        <w:left w:val="single" w:sz="12" w:space="4" w:color="000080"/>
        <w:bottom w:val="single" w:sz="12" w:space="2" w:color="000080"/>
        <w:right w:val="single" w:sz="12" w:space="4" w:color="000080"/>
      </w:pBdr>
      <w:tabs>
        <w:tab w:val="clear" w:pos="708"/>
        <w:tab w:val="left" w:pos="3402" w:leader="none"/>
      </w:tabs>
      <w:bidi w:val="0"/>
      <w:spacing w:before="120" w:after="0"/>
      <w:ind w:left="3515" w:right="567" w:hanging="2948"/>
    </w:pPr>
    <w:rPr>
      <w:rFonts w:ascii="Tahoma" w:hAnsi="Tahoma" w:eastAsia="Times New Roman" w:cs="Tahoma"/>
      <w:color w:val="auto"/>
      <w:sz w:val="24"/>
      <w:szCs w:val="20"/>
      <w:lang w:val="tr-TR" w:bidi="ar-SA" w:eastAsia="zh-CN"/>
    </w:rPr>
  </w:style>
  <w:style w:type="paragraph" w:styleId="DocInfoHeader">
    <w:name w:val="Doc Info Header"/>
    <w:next w:val="DocInfo"/>
    <w:qFormat/>
    <w:pPr>
      <w:widowControl/>
      <w:pBdr>
        <w:top w:val="single" w:sz="12" w:space="4" w:color="000080"/>
        <w:left w:val="single" w:sz="12" w:space="4" w:color="000080"/>
        <w:bottom w:val="single" w:sz="12" w:space="4" w:color="000080"/>
        <w:right w:val="single" w:sz="12" w:space="4" w:color="000080"/>
      </w:pBdr>
      <w:bidi w:val="0"/>
      <w:spacing w:before="360" w:after="120"/>
      <w:ind w:left="567" w:right="567" w:hanging="0"/>
      <w:jc w:val="center"/>
    </w:pPr>
    <w:rPr>
      <w:rFonts w:ascii="Tahoma" w:hAnsi="Tahoma" w:eastAsia="Times New Roman" w:cs="Tahoma"/>
      <w:b/>
      <w:color w:val="000080"/>
      <w:sz w:val="28"/>
      <w:szCs w:val="20"/>
      <w:u w:val="wave"/>
      <w:lang w:val="tr-TR" w:bidi="ar-SA" w:eastAsia="zh-CN"/>
    </w:rPr>
  </w:style>
  <w:style w:type="paragraph" w:styleId="SectionTitle">
    <w:name w:val="Section Title"/>
    <w:next w:val="Normal"/>
    <w:qFormat/>
    <w:pPr>
      <w:keepNext w:val="true"/>
      <w:keepLines/>
      <w:pageBreakBefore/>
      <w:widowControl/>
      <w:bidi w:val="0"/>
      <w:spacing w:before="240" w:after="120"/>
    </w:pPr>
    <w:rPr>
      <w:rFonts w:ascii="Tahoma" w:hAnsi="Tahoma" w:eastAsia="Times New Roman" w:cs="Tahoma"/>
      <w:b/>
      <w:color w:val="auto"/>
      <w:sz w:val="36"/>
      <w:szCs w:val="20"/>
      <w:lang w:val="tr-TR" w:bidi="ar-SA" w:eastAsia="zh-CN"/>
    </w:rPr>
  </w:style>
  <w:style w:type="paragraph" w:styleId="ChapterTitle">
    <w:name w:val="Chapter Title"/>
    <w:next w:val="SectionTitle"/>
    <w:qFormat/>
    <w:pPr>
      <w:keepLines/>
      <w:widowControl/>
      <w:suppressLineNumbers/>
      <w:bidi w:val="0"/>
      <w:spacing w:before="4800" w:after="0"/>
      <w:jc w:val="center"/>
    </w:pPr>
    <w:rPr>
      <w:rFonts w:ascii="Tahoma" w:hAnsi="Tahoma" w:eastAsia="Times New Roman" w:cs="Tahoma"/>
      <w:b/>
      <w:color w:val="auto"/>
      <w:sz w:val="56"/>
      <w:szCs w:val="20"/>
      <w:lang w:val="en-US" w:bidi="ar-SA" w:eastAsia="zh-CN"/>
    </w:rPr>
  </w:style>
  <w:style w:type="paragraph" w:styleId="Bulleted1">
    <w:name w:val="Bulleted 1"/>
    <w:qFormat/>
    <w:pPr>
      <w:widowControl/>
      <w:tabs>
        <w:tab w:val="clear" w:pos="708"/>
        <w:tab w:val="left" w:pos="879" w:leader="none"/>
        <w:tab w:val="left" w:pos="964" w:leader="none"/>
      </w:tabs>
      <w:bidi w:val="0"/>
      <w:spacing w:before="120" w:after="0"/>
      <w:ind w:left="879" w:hanging="425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Bulleted2">
    <w:name w:val="Bulleted 2"/>
    <w:qFormat/>
    <w:pPr>
      <w:keepLines/>
      <w:widowControl/>
      <w:tabs>
        <w:tab w:val="clear" w:pos="708"/>
        <w:tab w:val="left" w:pos="1276" w:leader="none"/>
        <w:tab w:val="left" w:pos="1418" w:leader="none"/>
      </w:tabs>
      <w:bidi w:val="0"/>
      <w:spacing w:before="80" w:after="0"/>
      <w:ind w:left="1276" w:hanging="425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Bulleted3">
    <w:name w:val="Bulleted 3"/>
    <w:qFormat/>
    <w:pPr>
      <w:widowControl/>
      <w:tabs>
        <w:tab w:val="clear" w:pos="708"/>
        <w:tab w:val="left" w:pos="1701" w:leader="none"/>
        <w:tab w:val="left" w:pos="1815" w:leader="none"/>
      </w:tabs>
      <w:bidi w:val="0"/>
      <w:spacing w:before="80" w:after="0"/>
      <w:ind w:left="1701" w:hanging="425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Numbered1">
    <w:name w:val="Numbered 1"/>
    <w:qFormat/>
    <w:pPr>
      <w:widowControl/>
      <w:tabs>
        <w:tab w:val="clear" w:pos="708"/>
        <w:tab w:val="left" w:pos="851" w:leader="none"/>
        <w:tab w:val="left" w:pos="1418" w:leader="none"/>
      </w:tabs>
      <w:bidi w:val="0"/>
      <w:spacing w:before="120" w:after="0"/>
      <w:ind w:left="851" w:hanging="454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Numbered2">
    <w:name w:val="Numbered 2"/>
    <w:qFormat/>
    <w:pPr>
      <w:widowControl/>
      <w:tabs>
        <w:tab w:val="clear" w:pos="708"/>
        <w:tab w:val="left" w:pos="1418" w:leader="none"/>
      </w:tabs>
      <w:bidi w:val="0"/>
      <w:spacing w:before="120" w:after="0"/>
      <w:ind w:left="1418" w:hanging="454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Numbered3">
    <w:name w:val="Numbered 3"/>
    <w:qFormat/>
    <w:pPr>
      <w:widowControl/>
      <w:tabs>
        <w:tab w:val="clear" w:pos="708"/>
        <w:tab w:val="left" w:pos="1815" w:leader="none"/>
      </w:tabs>
      <w:bidi w:val="0"/>
      <w:spacing w:before="80" w:after="0"/>
      <w:ind w:left="1815" w:hanging="397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next w:val="Normal"/>
    <w:qFormat/>
    <w:pPr>
      <w:keepNext w:val="true"/>
      <w:keepLines/>
      <w:widowControl/>
      <w:tabs>
        <w:tab w:val="clear" w:pos="708"/>
        <w:tab w:val="left" w:pos="1588" w:leader="none"/>
      </w:tabs>
      <w:bidi w:val="0"/>
      <w:spacing w:before="180" w:after="60"/>
      <w:ind w:left="1588" w:hanging="1134"/>
    </w:pPr>
    <w:rPr>
      <w:rFonts w:ascii="CG Omega" w:hAnsi="CG Omega" w:eastAsia="Times New Roman" w:cs="CG Omega"/>
      <w:color w:val="auto"/>
      <w:sz w:val="22"/>
      <w:szCs w:val="20"/>
      <w:lang w:val="tr-TR" w:bidi="ar-SA" w:eastAsia="zh-CN"/>
    </w:rPr>
  </w:style>
  <w:style w:type="paragraph" w:styleId="FigureParagraph">
    <w:name w:val="Figure Paragraph"/>
    <w:next w:val="Normal"/>
    <w:qFormat/>
    <w:pPr>
      <w:widowControl/>
      <w:bidi w:val="0"/>
      <w:spacing w:before="60" w:after="120"/>
      <w:ind w:left="454" w:hanging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paragraph" w:styleId="FigureHeading">
    <w:name w:val="Figure Heading"/>
    <w:next w:val="FigureParagraph"/>
    <w:qFormat/>
    <w:pPr>
      <w:keepNext w:val="true"/>
      <w:keepLines/>
      <w:widowControl/>
      <w:tabs>
        <w:tab w:val="clear" w:pos="708"/>
        <w:tab w:val="left" w:pos="1588" w:leader="none"/>
      </w:tabs>
      <w:bidi w:val="0"/>
      <w:spacing w:before="180" w:after="60"/>
      <w:ind w:left="1588" w:hanging="1134"/>
    </w:pPr>
    <w:rPr>
      <w:rFonts w:ascii="CG Omega" w:hAnsi="CG Omega" w:eastAsia="Times New Roman" w:cs="CG Omega"/>
      <w:color w:val="auto"/>
      <w:sz w:val="22"/>
      <w:szCs w:val="20"/>
      <w:lang w:val="tr-TR" w:bidi="ar-SA" w:eastAsia="zh-CN"/>
    </w:rPr>
  </w:style>
  <w:style w:type="paragraph" w:styleId="TableText">
    <w:name w:val="Table Text"/>
    <w:qFormat/>
    <w:pPr>
      <w:keepNext w:val="true"/>
      <w:widowControl/>
      <w:bidi w:val="0"/>
      <w:spacing w:before="40" w:after="40"/>
      <w:ind w:left="57" w:right="57" w:hanging="0"/>
    </w:pPr>
    <w:rPr>
      <w:rFonts w:ascii="Arial" w:hAnsi="Arial" w:eastAsia="Times New Roman" w:cs="Arial"/>
      <w:color w:val="auto"/>
      <w:sz w:val="18"/>
      <w:szCs w:val="20"/>
      <w:lang w:val="tr-TR" w:bidi="ar-SA" w:eastAsia="zh-CN"/>
    </w:rPr>
  </w:style>
  <w:style w:type="paragraph" w:styleId="HeadingTableof">
    <w:name w:val="Heading Table of"/>
    <w:next w:val="Contents1"/>
    <w:qFormat/>
    <w:pPr>
      <w:keepNext w:val="true"/>
      <w:widowControl/>
      <w:bidi w:val="0"/>
      <w:spacing w:before="240" w:after="120"/>
    </w:pPr>
    <w:rPr>
      <w:rFonts w:ascii="CG Omega" w:hAnsi="CG Omega" w:eastAsia="Times New Roman" w:cs="CG Omega"/>
      <w:b/>
      <w:color w:val="auto"/>
      <w:sz w:val="28"/>
      <w:szCs w:val="20"/>
      <w:lang w:val="tr-TR" w:bidi="ar-SA" w:eastAsia="zh-CN"/>
    </w:rPr>
  </w:style>
  <w:style w:type="paragraph" w:styleId="Madde">
    <w:name w:val="Madde"/>
    <w:basedOn w:val="Normal"/>
    <w:qFormat/>
    <w:pPr>
      <w:tabs>
        <w:tab w:val="clear" w:pos="708"/>
        <w:tab w:val="left" w:pos="1134" w:leader="none"/>
      </w:tabs>
      <w:spacing w:lineRule="auto" w:line="240" w:before="120" w:after="0"/>
      <w:ind w:left="1134" w:hanging="1134"/>
      <w:jc w:val="both"/>
    </w:pPr>
    <w:rPr>
      <w:rFonts w:ascii="Arial" w:hAnsi="Arial" w:eastAsia="Times New Roman" w:cs="Arial"/>
      <w:szCs w:val="20"/>
    </w:rPr>
  </w:style>
  <w:style w:type="paragraph" w:styleId="Not">
    <w:name w:val="Not"/>
    <w:next w:val="Normal"/>
    <w:qFormat/>
    <w:pPr>
      <w:widowControl/>
      <w:bidi w:val="0"/>
      <w:spacing w:before="60" w:after="80"/>
      <w:ind w:left="454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umbered4">
    <w:name w:val="Numbered 4"/>
    <w:qFormat/>
    <w:pPr>
      <w:widowControl/>
      <w:tabs>
        <w:tab w:val="clear" w:pos="708"/>
        <w:tab w:val="left" w:pos="2155" w:leader="none"/>
      </w:tabs>
      <w:bidi w:val="0"/>
      <w:spacing w:before="80" w:after="0"/>
      <w:ind w:left="2154" w:hanging="3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ulleted4">
    <w:name w:val="Bulleted 4"/>
    <w:qFormat/>
    <w:pPr>
      <w:widowControl/>
      <w:tabs>
        <w:tab w:val="clear" w:pos="708"/>
        <w:tab w:val="left" w:pos="2155" w:leader="none"/>
      </w:tabs>
      <w:bidi w:val="0"/>
      <w:spacing w:before="80" w:after="0"/>
      <w:ind w:left="2155" w:hanging="341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rNumbered1">
    <w:name w:val="CharNumbered 1"/>
    <w:qFormat/>
    <w:pPr>
      <w:widowControl/>
      <w:tabs>
        <w:tab w:val="clear" w:pos="708"/>
        <w:tab w:val="left" w:pos="964" w:leader="none"/>
      </w:tabs>
      <w:bidi w:val="0"/>
      <w:spacing w:before="120" w:after="0"/>
      <w:ind w:left="964" w:hanging="510"/>
      <w:jc w:val="both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CharNumbered2">
    <w:name w:val="CharNumbered 2"/>
    <w:qFormat/>
    <w:pPr>
      <w:widowControl/>
      <w:tabs>
        <w:tab w:val="clear" w:pos="708"/>
        <w:tab w:val="left" w:pos="1417" w:leader="none"/>
      </w:tabs>
      <w:bidi w:val="0"/>
      <w:spacing w:before="120" w:after="0"/>
      <w:ind w:left="1417" w:hanging="453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ItemTitle">
    <w:name w:val="Item Title"/>
    <w:next w:val="Madde"/>
    <w:qFormat/>
    <w:pPr>
      <w:keepNext w:val="true"/>
      <w:widowControl/>
      <w:bidi w:val="0"/>
      <w:spacing w:before="480" w:after="60"/>
      <w:jc w:val="both"/>
    </w:pPr>
    <w:rPr>
      <w:rFonts w:ascii="Arial" w:hAnsi="Arial" w:eastAsia="Times New Roman" w:cs="Arial"/>
      <w:b/>
      <w:color w:val="auto"/>
      <w:sz w:val="28"/>
      <w:szCs w:val="20"/>
      <w:lang w:val="tr-TR" w:bidi="ar-SA" w:eastAsia="zh-CN"/>
    </w:rPr>
  </w:style>
  <w:style w:type="paragraph" w:styleId="TableHeader">
    <w:name w:val="TableHeader"/>
    <w:basedOn w:val="Normal"/>
    <w:qFormat/>
    <w:pPr>
      <w:keepNext w:val="true"/>
      <w:spacing w:lineRule="auto" w:line="240" w:before="120" w:after="0"/>
    </w:pPr>
    <w:rPr>
      <w:rFonts w:ascii="Arial" w:hAnsi="Arial" w:eastAsia="Times New Roman" w:cs="Arial"/>
      <w:b/>
      <w:szCs w:val="24"/>
    </w:rPr>
  </w:style>
  <w:style w:type="paragraph" w:styleId="TableText1">
    <w:name w:val="TableText"/>
    <w:basedOn w:val="Normal"/>
    <w:qFormat/>
    <w:pPr>
      <w:spacing w:lineRule="auto" w:line="240" w:before="120" w:after="0"/>
    </w:pPr>
    <w:rPr>
      <w:rFonts w:ascii="Arial" w:hAnsi="Arial" w:eastAsia="Times New Roman" w:cs="Arial"/>
      <w:bCs/>
      <w:sz w:val="20"/>
      <w:szCs w:val="24"/>
    </w:rPr>
  </w:style>
  <w:style w:type="paragraph" w:styleId="ListNumber2">
    <w:name w:val="List Number2"/>
    <w:basedOn w:val="ListeNumaras"/>
    <w:qFormat/>
    <w:pPr>
      <w:tabs>
        <w:tab w:val="left" w:pos="879" w:leader="none"/>
        <w:tab w:val="left" w:pos="1276" w:leader="none"/>
      </w:tabs>
      <w:ind w:left="1276" w:hanging="425"/>
    </w:pPr>
    <w:rPr/>
  </w:style>
  <w:style w:type="paragraph" w:styleId="ListNumber3">
    <w:name w:val="List Number3"/>
    <w:basedOn w:val="ListNumber2"/>
    <w:qFormat/>
    <w:pPr>
      <w:tabs>
        <w:tab w:val="clear" w:pos="1276"/>
        <w:tab w:val="left" w:pos="879" w:leader="none"/>
        <w:tab w:val="left" w:pos="1701" w:leader="none"/>
      </w:tabs>
      <w:ind w:left="1701" w:hanging="425"/>
    </w:pPr>
    <w:rPr/>
  </w:style>
  <w:style w:type="paragraph" w:styleId="BoldNumbered">
    <w:name w:val="BoldNumbered"/>
    <w:next w:val="Normal"/>
    <w:qFormat/>
    <w:pPr>
      <w:widowControl/>
      <w:tabs>
        <w:tab w:val="clear" w:pos="708"/>
        <w:tab w:val="left" w:pos="879" w:leader="none"/>
      </w:tabs>
      <w:bidi w:val="0"/>
      <w:spacing w:before="120" w:after="0"/>
      <w:ind w:left="879" w:hanging="425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FieldName">
    <w:name w:val="FieldName"/>
    <w:next w:val="Normal"/>
    <w:qFormat/>
    <w:pPr>
      <w:keepNext w:val="true"/>
      <w:keepLines/>
      <w:widowControl/>
      <w:shd w:fill="E0E0E0" w:val="clear"/>
      <w:tabs>
        <w:tab w:val="clear" w:pos="708"/>
        <w:tab w:val="left" w:pos="879" w:leader="none"/>
      </w:tabs>
      <w:bidi w:val="0"/>
      <w:spacing w:before="180" w:after="0"/>
      <w:ind w:left="879" w:hanging="425"/>
    </w:pPr>
    <w:rPr>
      <w:rFonts w:ascii="Arial" w:hAnsi="Arial" w:eastAsia="Times New Roman" w:cs="Arial"/>
      <w:b/>
      <w:color w:val="auto"/>
      <w:sz w:val="22"/>
      <w:szCs w:val="20"/>
      <w:lang w:val="tr-TR" w:bidi="ar-SA" w:eastAsia="zh-CN"/>
    </w:rPr>
  </w:style>
  <w:style w:type="paragraph" w:styleId="BUTTitle">
    <w:name w:val="BUT_Title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color w:val="auto"/>
      <w:sz w:val="24"/>
      <w:szCs w:val="20"/>
      <w:lang w:val="tr-TR" w:bidi="ar-SA" w:eastAsia="zh-CN"/>
    </w:rPr>
  </w:style>
  <w:style w:type="paragraph" w:styleId="CM5">
    <w:name w:val="CM5"/>
    <w:basedOn w:val="Default"/>
    <w:next w:val="Default"/>
    <w:qFormat/>
    <w:pPr>
      <w:spacing w:lineRule="auto" w:line="240" w:before="0" w:after="498"/>
      <w:jc w:val="left"/>
    </w:pPr>
    <w:rPr>
      <w:color w:val="000000"/>
      <w:lang w:val="tr-TR"/>
    </w:rPr>
  </w:style>
  <w:style w:type="paragraph" w:styleId="CM1">
    <w:name w:val="CM1"/>
    <w:basedOn w:val="Default"/>
    <w:next w:val="Default"/>
    <w:qFormat/>
    <w:pPr>
      <w:spacing w:lineRule="auto" w:line="240"/>
      <w:jc w:val="left"/>
    </w:pPr>
    <w:rPr>
      <w:color w:val="000000"/>
      <w:lang w:val="tr-TR"/>
    </w:rPr>
  </w:style>
  <w:style w:type="paragraph" w:styleId="CM6">
    <w:name w:val="CM6"/>
    <w:basedOn w:val="Default"/>
    <w:next w:val="Default"/>
    <w:qFormat/>
    <w:pPr>
      <w:spacing w:lineRule="auto" w:line="240" w:before="0" w:after="755"/>
      <w:jc w:val="left"/>
    </w:pPr>
    <w:rPr>
      <w:color w:val="000000"/>
      <w:lang w:val="tr-TR"/>
    </w:rPr>
  </w:style>
  <w:style w:type="paragraph" w:styleId="CM7">
    <w:name w:val="CM7"/>
    <w:basedOn w:val="Default"/>
    <w:next w:val="Default"/>
    <w:qFormat/>
    <w:pPr>
      <w:spacing w:lineRule="auto" w:line="240" w:before="0" w:after="250"/>
      <w:jc w:val="left"/>
    </w:pPr>
    <w:rPr>
      <w:color w:val="000000"/>
      <w:lang w:val="tr-TR"/>
    </w:rPr>
  </w:style>
  <w:style w:type="paragraph" w:styleId="CM4">
    <w:name w:val="CM4"/>
    <w:basedOn w:val="Default"/>
    <w:next w:val="Default"/>
    <w:qFormat/>
    <w:pPr>
      <w:spacing w:lineRule="atLeast" w:line="256"/>
      <w:jc w:val="left"/>
    </w:pPr>
    <w:rPr>
      <w:color w:val="000000"/>
      <w:lang w:val="tr-TR"/>
    </w:rPr>
  </w:style>
  <w:style w:type="paragraph" w:styleId="CM15">
    <w:name w:val="CM15"/>
    <w:basedOn w:val="Default"/>
    <w:next w:val="Default"/>
    <w:qFormat/>
    <w:pPr>
      <w:spacing w:lineRule="auto" w:line="240" w:before="0" w:after="58"/>
      <w:jc w:val="left"/>
    </w:pPr>
    <w:rPr>
      <w:color w:val="000000"/>
      <w:lang w:val="tr-TR"/>
    </w:rPr>
  </w:style>
  <w:style w:type="paragraph" w:styleId="CM3">
    <w:name w:val="CM3"/>
    <w:basedOn w:val="Default"/>
    <w:next w:val="Default"/>
    <w:qFormat/>
    <w:pPr>
      <w:spacing w:lineRule="atLeast" w:line="320"/>
      <w:jc w:val="left"/>
    </w:pPr>
    <w:rPr>
      <w:color w:val="000000"/>
      <w:lang w:val="tr-TR"/>
    </w:rPr>
  </w:style>
  <w:style w:type="paragraph" w:styleId="CM17">
    <w:name w:val="CM17"/>
    <w:basedOn w:val="Default"/>
    <w:next w:val="Default"/>
    <w:qFormat/>
    <w:pPr>
      <w:spacing w:lineRule="auto" w:line="240" w:before="0" w:after="62"/>
      <w:jc w:val="left"/>
    </w:pPr>
    <w:rPr>
      <w:color w:val="000000"/>
      <w:lang w:val="tr-TR"/>
    </w:rPr>
  </w:style>
  <w:style w:type="paragraph" w:styleId="ListParagraph1">
    <w:name w:val="List Paragraph1"/>
    <w:basedOn w:val="Normal"/>
    <w:qFormat/>
    <w:pPr>
      <w:spacing w:lineRule="auto" w:line="240" w:before="0" w:after="120"/>
      <w:ind w:left="720" w:hanging="0"/>
      <w:contextualSpacing/>
      <w:jc w:val="both"/>
    </w:pPr>
    <w:rPr>
      <w:lang w:val="en-ZW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orta">
    <w:name w:val="msonormalcxspor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ortacxsporta">
    <w:name w:val="msonormalcxsportacxspor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ortacxsportacxspilk">
    <w:name w:val="msonormalcxsportacxsportacxspil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ortacxsportacxsporta">
    <w:name w:val="msonormalcxsportacxsportacxspor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ortacxsportacxspson">
    <w:name w:val="msonormalcxsportacxsportacxsps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b/>
      <w:sz w:val="28"/>
      <w:szCs w:val="20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0"/>
    </w:rPr>
  </w:style>
  <w:style w:type="paragraph" w:styleId="GvdeMetniGirintisi3">
    <w:name w:val="Gövde Metni Girintisi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ikapp.tuik.gov.tr/DIESS/SiniflamaSatirListeAction.do?surumId=191&amp;kod=21.1&amp;ustKod=21.1&amp;seviye=1&amp;detay=E&amp;turId=1&amp;turAdi= 1. Faaliyet S&#305;n&#305;flamalar&#305;" TargetMode="External"/><Relationship Id="rId3" Type="http://schemas.openxmlformats.org/officeDocument/2006/relationships/hyperlink" Target="http://tuikapp.tuik.gov.tr/DIESS/SiniflamaSatirListeAction.do?surumId=191&amp;kod=21.1&amp;ustKod=21.1&amp;seviye=1&amp;detay=E&amp;turId=1&amp;turAdi= 1. Faaliyet S&#305;n&#305;flamalar&#30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26:00Z</dcterms:created>
  <dc:creator>sgk</dc:creator>
  <dc:description/>
  <cp:keywords/>
  <dc:language>en-US</dc:language>
  <cp:lastModifiedBy>sgk</cp:lastModifiedBy>
  <dcterms:modified xsi:type="dcterms:W3CDTF">2013-06-12T07:31:00Z</dcterms:modified>
  <cp:revision>2</cp:revision>
  <dc:subject/>
  <dc:title/>
</cp:coreProperties>
</file>